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均为良好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及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266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sz w:val="18"/>
                <w:szCs w:val="18"/>
              </w:rPr>
              <w:t>第一作者发表本专业学术或教学研究论文，核心期刊论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40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省部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、主持厅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，或主持厅级项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省部级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，或厅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，或校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655"/>
        <w:gridCol w:w="992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6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（美术、音乐、体育放宽）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360"/>
              <w:ind w:left="357" w:hanging="0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成绩均在良好（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或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）</w:t>
            </w:r>
          </w:p>
          <w:p>
            <w:pPr>
              <w:pStyle w:val="Normal"/>
              <w:spacing w:lineRule="exact" w:line="36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、论著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发表本专业学术或教学研究论文，核心期刊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、获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厅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，或参与厅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、主持校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厅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，或校级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；艺术和体育类要求为本人或指导学生获省部级比赛、展演、文学作品评比优秀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，或国家级入围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ind w:firstLine="266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副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360"/>
              <w:ind w:left="357" w:hanging="0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成绩均在良好（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或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）</w:t>
            </w:r>
          </w:p>
          <w:p>
            <w:pPr>
              <w:pStyle w:val="Normal"/>
              <w:spacing w:lineRule="exact" w:line="36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sz w:val="18"/>
                <w:szCs w:val="18"/>
              </w:rPr>
              <w:t>第一作者发表本专业学术或教学研究论文，核心期刊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省部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、主持厅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，或主持厅级项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国家级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，或省部级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，或厅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ind w:firstLine="266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23:00Z</dcterms:modified>
  <cp:revision>8</cp:revision>
  <dc:subject/>
  <dc:title/>
</cp:coreProperties>
</file>