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专业研究系列人文社科类 副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、体育放宽）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、厅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5</w:t>
            </w:r>
            <w:r>
              <w:rPr/>
              <w:t>），或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省部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专业研究系列理工类 副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、厅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5</w:t>
            </w:r>
            <w:r>
              <w:rPr/>
              <w:t>），或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省部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6:00Z</dcterms:modified>
  <cp:revision>27</cp:revision>
  <dc:subject/>
  <dc:title/>
</cp:coreProperties>
</file>