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/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副高职务满五年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副高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400"/>
              <w:ind w:left="3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均为良好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及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266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sz w:val="18"/>
                <w:szCs w:val="18"/>
              </w:rPr>
              <w:t>第一作者发表本专业学术或教学研究论文，一级期刊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，核心期刊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40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省部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省部级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，或厅级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/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（音乐、美术、体育放宽）且</w:t>
            </w:r>
            <w:r>
              <w:rPr>
                <w:sz w:val="18"/>
                <w:szCs w:val="18"/>
              </w:rPr>
              <w:t>任副高职务满五年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副高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360"/>
              <w:ind w:left="357" w:hanging="0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成绩均在良好（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或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）</w:t>
            </w:r>
          </w:p>
          <w:p>
            <w:pPr>
              <w:pStyle w:val="Normal"/>
              <w:spacing w:lineRule="exact" w:line="36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发表本专业学术或教学研究论文，一级期刊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，核心期刊论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省部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或厅级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省部级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，或厅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；艺术和体育类要求为本人或指导学生获省部级比赛、展演、文学作品评比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，或国家级优秀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为主型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所在学院（部门）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姓名：</w:t>
      </w:r>
      <w:r>
        <w:rPr>
          <w:rFonts w:eastAsia="黑体;SimHei" w:cs="黑体;SimHei" w:ascii="黑体;SimHei" w:hAnsi="黑体;SimHei"/>
          <w:bCs/>
          <w:sz w:val="32"/>
          <w:szCs w:val="32"/>
        </w:rPr>
        <w:t>_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____      ___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专业：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 xml:space="preserve">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未参评；或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/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，博士且</w:t>
            </w:r>
            <w:r>
              <w:rPr>
                <w:sz w:val="18"/>
                <w:szCs w:val="18"/>
              </w:rPr>
              <w:t>任副高职务满五年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前出生，本科且掌握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门研究生主干课程，且</w:t>
            </w:r>
            <w:r>
              <w:rPr>
                <w:sz w:val="18"/>
                <w:szCs w:val="18"/>
              </w:rPr>
              <w:t>任副高职务满五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科毕业任教满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年，硕士毕业任教满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，博士毕业任教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过岗位培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取得高校教师资格证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，达到规定的培训学时；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以上不要求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的，具有连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青年教师或学生</w:t>
            </w:r>
          </w:p>
          <w:p>
            <w:pPr>
              <w:pStyle w:val="Normal"/>
              <w:spacing w:lineRule="exact" w:line="360"/>
              <w:ind w:left="357" w:hanging="0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主讲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年均教学工作量不少于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课时（一学期按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获学科竞赛省级奖励，或指导学生发表论文，或指导学生获省级科研项目立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，教学考核成绩均在良好（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以上，且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为优秀（或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）</w:t>
            </w:r>
          </w:p>
          <w:p>
            <w:pPr>
              <w:pStyle w:val="Normal"/>
              <w:spacing w:lineRule="exact" w:line="360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发表本专业学术或教学研究论文，一级期刊论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省部级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获国家级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，或省部级三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，或厅级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（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ind w:firstLine="266"/>
              <w:rPr/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以上各项均须任现职以来，须</w:t>
            </w:r>
            <w:r>
              <w:rPr>
                <w:b/>
                <w:sz w:val="18"/>
                <w:szCs w:val="18"/>
              </w:rPr>
              <w:t>满足其中一项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6:00Z</dcterms:created>
  <dc:creator>DELL</dc:creator>
  <dc:description/>
  <cp:keywords/>
  <dc:language>en-US</dc:language>
  <cp:lastModifiedBy>DELL</cp:lastModifiedBy>
  <dcterms:modified xsi:type="dcterms:W3CDTF">2017-06-20T01:37:00Z</dcterms:modified>
  <cp:revision>9</cp:revision>
  <dc:subject/>
  <dc:title/>
</cp:coreProperties>
</file>