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育管理研究系列 研究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____                ___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管理岗位领导职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岗位培训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1</w:t>
            </w:r>
            <w:r>
              <w:rPr/>
              <w:t>篇，核心期刊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省部级项目</w:t>
            </w:r>
            <w:r>
              <w:rPr/>
              <w:t>1</w:t>
            </w:r>
            <w:r>
              <w:rPr/>
              <w:t>项，或厅级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省部级三等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厅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/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5:00Z</dcterms:modified>
  <cp:revision>22</cp:revision>
  <dc:subject/>
  <dc:title/>
</cp:coreProperties>
</file>