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520"/>
        <w:rPr>
          <w:rFonts w:ascii="宋体" w:hAnsi="宋体" w:cs="宋体"/>
          <w:b/>
          <w:b/>
          <w:bCs/>
          <w:sz w:val="32"/>
          <w:szCs w:val="28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各级出版社名录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级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出版社目录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外语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Cambridge University Press,Oxford University Presss</w:t>
      </w:r>
      <w:r>
        <w:rPr>
          <w:rFonts w:ascii="仿宋_GB2312;仿宋" w:hAnsi="仿宋_GB2312;仿宋" w:eastAsia="仿宋_GB2312;仿宋"/>
          <w:sz w:val="28"/>
          <w:szCs w:val="28"/>
        </w:rPr>
        <w:t>、外语教学与研究出版社、上海外语教育出版社、上海译文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综合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人民出版社、商务印书馆、三联书店、中华书局、中国社会科学出版社、科学出版社、上海人民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经济、管理学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中国经济出版社、经济管理出版社、经济科学出版社、中国金融出版社、中国财政经济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法学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法律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政治学、社会学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中央编译出版社、社会科学文献出版社、新华出版社、中共中央党校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教育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高等教育出版社、人民教育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艺术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人民音乐出版社、人民美术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体育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人民体育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计算机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机械工业出版社、电子工业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文学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人民文学出版社、语文出版社、外国文学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化学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化学工业出版社、中国环境出版社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b/>
          <w:b/>
          <w:bCs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级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出版社目录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国家各部、委、局主管的各类国家级专业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各省、直辖市、自治区的人民出版社；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清华大学出版社、北京大学出版社、浙江大学出版社、中国人民大学出版社、同济大学出版社、复旦大学出版社、北京师范大学出版社、华东师范大学出版社、中国政法大学出版社、上海交通大学出版社。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b/>
          <w:b/>
          <w:bCs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级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出版社目录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spacing w:lineRule="exact" w:line="400"/>
        <w:ind w:left="561" w:firstLine="56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</w:rPr>
        <w:t>上述一、二级出版社以外的其他出版社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29025</wp:posOffset>
              </wp:positionH>
              <wp:positionV relativeFrom="paragraph">
                <wp:posOffset>-1143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-0.9pt;mso-position-vertical-relative:text;margin-left:2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7T00:45:50Z</dcterms:modified>
  <cp:revision>2</cp:revision>
  <dc:subject/>
  <dc:title>各级出版社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