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spacing w:before="0" w:after="280"/>
        <w:jc w:val="center"/>
        <w:rPr/>
      </w:pPr>
      <w:r>
        <w:rPr/>
        <w:t>浙江外国语学院教师系列副高级专业技术资格评审基本条件（试行）</w:t>
      </w:r>
    </w:p>
    <w:p>
      <w:pPr>
        <w:pStyle w:val="Normal"/>
        <w:jc w:val="center"/>
        <w:rPr>
          <w:rFonts w:eastAsia="宋体"/>
          <w:lang w:val="en-US" w:eastAsia="zh-CN"/>
        </w:rPr>
      </w:pPr>
      <w:r>
        <w:rPr>
          <w:lang w:val="en-US" w:eastAsia="zh-CN"/>
        </w:rPr>
        <w:t>浙教院【</w:t>
      </w:r>
      <w:r>
        <w:rPr>
          <w:lang w:val="en-US" w:eastAsia="zh-CN"/>
        </w:rPr>
        <w:t>2009</w:t>
      </w:r>
      <w:r>
        <w:rPr>
          <w:lang w:val="en-US" w:eastAsia="zh-CN"/>
        </w:rPr>
        <w:t>】</w:t>
      </w:r>
      <w:r>
        <w:rPr>
          <w:lang w:val="en-US" w:eastAsia="zh-CN"/>
        </w:rPr>
        <w:t>134</w:t>
      </w:r>
      <w:r>
        <w:rPr>
          <w:lang w:val="en-US" w:eastAsia="zh-CN"/>
        </w:rPr>
        <w:t>号</w:t>
      </w:r>
    </w:p>
    <w:p>
      <w:pPr>
        <w:pStyle w:val="Style14"/>
        <w:widowControl/>
        <w:spacing w:lineRule="auto"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p>
      <w:pPr>
        <w:pStyle w:val="Style14"/>
        <w:widowControl/>
        <w:spacing w:lineRule="atLeast" w:line="435"/>
        <w:jc w:val="center"/>
        <w:rPr/>
      </w:pPr>
      <w:r>
        <w:rPr>
          <w:rStyle w:val="StrongEmphasis"/>
          <w:rFonts w:ascii="仿宋_GB2312;仿宋" w:hAnsi="仿宋_GB2312;仿宋" w:cs="仿宋_GB2312;仿宋" w:eastAsia="仿宋_GB2312;仿宋"/>
          <w:sz w:val="24"/>
          <w:szCs w:val="24"/>
        </w:rPr>
        <w:t>第一章  总 则</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一条  为进一步完善和规范我校教师系列专业技术资格评审工作，加强师资队伍管理，根据《中华人民共和国教师法》、原国家教育委员会《高等学校教师职务试行条例》及相关条例和浙江省历年专业技术资格评审有关文件，结合我校实际，制订本条件。</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二条  专业技术资格评审，坚持以业绩、能力、贡献为依据；坚持教学成果、科研成果和育人成果等效评价机制，加强教师师德、学风建设；贯彻公开、平等、竞争、择优的原则。</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三条  本条件所指教师系列包含科研人员和实验技术人员，不含学生思想政治教师系列和高校教育管理研究系列。</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p>
      <w:pPr>
        <w:pStyle w:val="Style14"/>
        <w:widowControl/>
        <w:spacing w:lineRule="atLeast" w:line="435"/>
        <w:jc w:val="center"/>
        <w:rPr/>
      </w:pPr>
      <w:r>
        <w:rPr>
          <w:rStyle w:val="StrongEmphasis"/>
          <w:rFonts w:ascii="仿宋_GB2312;仿宋" w:hAnsi="仿宋_GB2312;仿宋" w:cs="仿宋_GB2312;仿宋" w:eastAsia="仿宋_GB2312;仿宋"/>
          <w:sz w:val="24"/>
          <w:szCs w:val="24"/>
        </w:rPr>
        <w:t>第二章基本条件</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四条  政治素质、职业道德要求</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遵 守国家法律、法规和学校的规章制度，热爱社会主义祖国，拥护改革开放政策，坚持四项基本原则，热爱教育事业，治学态度严谨，教书（管理、服务）育人，为人 师表，具有良好的思想政治素质和职业道德，具有强烈的事业心和责任感，具有良好的团队合作精神。任现职期间综合考核在称职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严格执行“师德、学风一票否决制”；任现职期间，出现以下情况之一，在规定的年限上延迟并顺延申报：</w:t>
      </w:r>
    </w:p>
    <w:p>
      <w:pPr>
        <w:pStyle w:val="Style14"/>
        <w:widowControl/>
        <w:spacing w:lineRule="atLeast" w:line="435"/>
        <w:ind w:left="0" w:right="0" w:firstLine="57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凡受党纪或政纪处分者，若当年年度考核为称职、基本称职、不称职的，则分别延迟</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年和</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年申报，且在受处分的当年不得申报。</w:t>
      </w:r>
    </w:p>
    <w:p>
      <w:pPr>
        <w:pStyle w:val="Style14"/>
        <w:widowControl/>
        <w:spacing w:lineRule="atLeast" w:line="435"/>
        <w:ind w:left="0" w:right="0" w:firstLine="5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弄虚作假、剽窃他人成果者，从次年起延迟</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年申报。</w:t>
      </w:r>
    </w:p>
    <w:p>
      <w:pPr>
        <w:pStyle w:val="Style14"/>
        <w:widowControl/>
        <w:spacing w:lineRule="atLeast" w:line="435"/>
        <w:ind w:left="0" w:right="0" w:firstLine="5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3. </w:t>
      </w:r>
      <w:r>
        <w:rPr>
          <w:rFonts w:ascii="仿宋_GB2312;仿宋" w:hAnsi="仿宋_GB2312;仿宋" w:cs="仿宋_GB2312;仿宋" w:eastAsia="仿宋_GB2312;仿宋"/>
          <w:sz w:val="24"/>
          <w:szCs w:val="24"/>
        </w:rPr>
        <w:t>申报专任教师系列的在近</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年教师教学工作业绩考核中，有两年考核为</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或最近</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年考核为</w:t>
      </w:r>
      <w:r>
        <w:rPr>
          <w:rFonts w:eastAsia="仿宋_GB2312;仿宋" w:cs="仿宋_GB2312;仿宋" w:ascii="仿宋_GB2312;仿宋" w:hAnsi="仿宋_GB2312;仿宋"/>
          <w:sz w:val="24"/>
          <w:szCs w:val="24"/>
        </w:rPr>
        <w:t>E</w:t>
      </w:r>
      <w:r>
        <w:rPr>
          <w:rFonts w:ascii="仿宋_GB2312;仿宋" w:hAnsi="仿宋_GB2312;仿宋" w:cs="仿宋_GB2312;仿宋" w:eastAsia="仿宋_GB2312;仿宋"/>
          <w:sz w:val="24"/>
          <w:szCs w:val="24"/>
        </w:rPr>
        <w:t>者，不得申报高一级专业技术资格。</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五条  申报或转评高校教师系列专业技术资格，必须取得高校教师资格证书。</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六条  学历、学位要求</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龄在</w:t>
      </w:r>
      <w:r>
        <w:rPr>
          <w:rFonts w:eastAsia="仿宋_GB2312;仿宋" w:cs="仿宋_GB2312;仿宋" w:ascii="仿宋_GB2312;仿宋" w:hAnsi="仿宋_GB2312;仿宋"/>
          <w:sz w:val="24"/>
          <w:szCs w:val="24"/>
        </w:rPr>
        <w:t>40</w:t>
      </w:r>
      <w:r>
        <w:rPr>
          <w:rFonts w:ascii="仿宋_GB2312;仿宋" w:hAnsi="仿宋_GB2312;仿宋" w:cs="仿宋_GB2312;仿宋" w:eastAsia="仿宋_GB2312;仿宋"/>
          <w:sz w:val="24"/>
          <w:szCs w:val="24"/>
        </w:rPr>
        <w:t>周岁及以下的教师（除艺术设计、舞蹈专业外）须具有硕士及以上学位。年龄超过</w:t>
      </w:r>
      <w:r>
        <w:rPr>
          <w:rFonts w:eastAsia="仿宋_GB2312;仿宋" w:cs="仿宋_GB2312;仿宋" w:ascii="仿宋_GB2312;仿宋" w:hAnsi="仿宋_GB2312;仿宋"/>
          <w:sz w:val="24"/>
          <w:szCs w:val="24"/>
        </w:rPr>
        <w:t>40</w:t>
      </w:r>
      <w:r>
        <w:rPr>
          <w:rFonts w:ascii="仿宋_GB2312;仿宋" w:hAnsi="仿宋_GB2312;仿宋" w:cs="仿宋_GB2312;仿宋" w:eastAsia="仿宋_GB2312;仿宋"/>
          <w:sz w:val="24"/>
          <w:szCs w:val="24"/>
        </w:rPr>
        <w:t>周岁、具有大学本科学历的教师须取得研究生主干课程</w:t>
      </w:r>
      <w:r>
        <w:rPr>
          <w:rFonts w:eastAsia="仿宋_GB2312;仿宋" w:cs="仿宋_GB2312;仿宋" w:ascii="仿宋_GB2312;仿宋" w:hAnsi="仿宋_GB2312;仿宋"/>
          <w:sz w:val="24"/>
          <w:szCs w:val="24"/>
        </w:rPr>
        <w:t>4-6</w:t>
      </w:r>
      <w:r>
        <w:rPr>
          <w:rFonts w:ascii="仿宋_GB2312;仿宋" w:hAnsi="仿宋_GB2312;仿宋" w:cs="仿宋_GB2312;仿宋" w:eastAsia="仿宋_GB2312;仿宋"/>
          <w:sz w:val="24"/>
          <w:szCs w:val="24"/>
        </w:rPr>
        <w:t>门合格成绩。</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七条  任职年限要求</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申报副高级专业技术资格的人员，以博士身份申报的，取得博士学位后须任中级专业技术职务</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年；其他人员须任中级专业技术职务</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年。</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博士后科研流动站、工作站出站人员，在站期间圆满完成研究课题，取得科研成果，到校后承担所申报专业技术资格系列要求的相应工作，可以直接申报副高级专业技术资格。</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八条 具有下列情形的专业技术资格申报者，任现职以来应完成的教学工作量要求可适当调整：</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担任科技特派员、支教、经单位选派挂职锻炼期间，其教学工作量要求全部免除。</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教师在职攻读学位、参加培训进修期间申报专业技术资格的，任现职期间年均教学工作量不得少于规定教学工作量的</w:t>
      </w:r>
      <w:r>
        <w:rPr>
          <w:rFonts w:eastAsia="仿宋_GB2312;仿宋" w:cs="仿宋_GB2312;仿宋" w:ascii="仿宋_GB2312;仿宋" w:hAnsi="仿宋_GB2312;仿宋"/>
          <w:sz w:val="24"/>
          <w:szCs w:val="24"/>
        </w:rPr>
        <w:t>70</w:t>
      </w:r>
      <w:r>
        <w:rPr>
          <w:rFonts w:ascii="仿宋_GB2312;仿宋" w:hAnsi="仿宋_GB2312;仿宋" w:cs="仿宋_GB2312;仿宋" w:eastAsia="仿宋_GB2312;仿宋"/>
          <w:sz w:val="24"/>
          <w:szCs w:val="24"/>
        </w:rPr>
        <w:t>％。</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3. </w:t>
      </w:r>
      <w:r>
        <w:rPr>
          <w:rFonts w:ascii="仿宋_GB2312;仿宋" w:hAnsi="仿宋_GB2312;仿宋" w:cs="仿宋_GB2312;仿宋" w:eastAsia="仿宋_GB2312;仿宋"/>
          <w:sz w:val="24"/>
          <w:szCs w:val="24"/>
        </w:rPr>
        <w:t>既从事专业技术工作又担任学校处级副职及以上管理职务的“双肩挑”教师，其任职期间的教学工作量减免</w:t>
      </w: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九条  申报人员教学工作业绩考核、年度考核、机关分流人员、海归人员、转评兼评、论文送审、继续教育、外语、计算机等基本条件按省人力资源与社会保障厅、省教育厅和学校所规定的相应要求。</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p>
      <w:pPr>
        <w:pStyle w:val="Style14"/>
        <w:widowControl/>
        <w:spacing w:lineRule="atLeast" w:line="435"/>
        <w:jc w:val="center"/>
        <w:rPr/>
      </w:pPr>
      <w:r>
        <w:rPr>
          <w:rStyle w:val="StrongEmphasis"/>
          <w:rFonts w:ascii="仿宋_GB2312;仿宋" w:hAnsi="仿宋_GB2312;仿宋" w:cs="仿宋_GB2312;仿宋" w:eastAsia="仿宋_GB2312;仿宋"/>
          <w:sz w:val="24"/>
          <w:szCs w:val="24"/>
        </w:rPr>
        <w:t>第三章  业务条件</w:t>
      </w:r>
    </w:p>
    <w:p>
      <w:pPr>
        <w:pStyle w:val="Style14"/>
        <w:widowControl/>
        <w:spacing w:lineRule="atLeast" w:line="435"/>
        <w:ind w:left="0" w:right="0" w:firstLine="5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条  专任教师系列副教授</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具有本学科系统而坚实的理论基础，比较丰富的教学、科研实践经验和较强的教学、科研能力；能及时掌握本学科的发展动态，积极参加专业建设、教学研究和教学改革；积极服务地方并有较好的社会经济效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长 期从事公共课教学的教师应系统地承担过</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门及以上本、专科生课程的讲授，其他教师应系统地承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门及以上本、专科生课程的讲授，其中原则上要求１门为基 础课或专业基础课或主干课程；完成学校规定的教学工作量，专业课、基础课教师平均每周分别不少于</w:t>
      </w: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课时；原则上要求独立指导过毕业论文、毕业设计等</w:t>
      </w: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届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承担继续教育教学任务的教师其教学工作量及教学工作业绩考核按照学校相关规定执行。</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担任学生的思想政治教育工作，有从事辅导员、班主任等学生管理工作经历。</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3. </w:t>
      </w:r>
      <w:r>
        <w:rPr>
          <w:rFonts w:ascii="仿宋_GB2312;仿宋" w:hAnsi="仿宋_GB2312;仿宋" w:cs="仿宋_GB2312;仿宋" w:eastAsia="仿宋_GB2312;仿宋"/>
          <w:sz w:val="24"/>
          <w:szCs w:val="24"/>
        </w:rPr>
        <w:t>完成相应的教学研究、科学研究或科技开发工作，达到下列（</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中的一条及第（</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条：</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作为主要成员参加省部级及以上的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厅局级及以上的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对国民经济与社会、科技发展有较大影响的横向课题</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单个项目到校经费：理工类</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万元及以上 ，人文社科类</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万元及以上，艺术设计类</w:t>
      </w: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万元及以上，下同）。</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作为主要成员获省部级成果奖及以上奖励</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获厅局级成果奖三等奖及以上奖励</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项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以第一作者在国内外公开发行的学术刊物上发表学术论文</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篇及以上，公共基础课教师可以有</w:t>
      </w: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篇教学论文。其中，至少在国外重要刊物或国内核心刊物发表论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或在国内一级刊物发表论文</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或列入</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等重要索引收录</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一条  专业研究系列副研究员</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具有本学科系统而坚实的理论基础，比较丰富的科研实践经验和较强的科研能力；能及时掌握本学科的发展动态，积极参加专业建设、教学研究和教学改革，研究成果有较高的学术水平；积极服务地方并有较好的社会经济效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完成相应的教学研究、科学研究或科技开发工作，达到下列（</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中的一条及第（</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条：</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作为主要成员参加省部级及以上的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厅局级及以上的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对国民经济与社会、科技发展有较大影响的横向课题</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作为主要成员获省部级成果奖及以上奖励</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获厅局级成果奖三等奖及以上奖励</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项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以第一作者在国内外公开发行的学术刊物上发表学术论文</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篇及以上。其中，至少在国外重要刊物或国内核心刊物发表论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或在国内一级刊物发表论文</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或列入</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等重要索引收录</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二条  实验技术系列高级实验师</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具有本学科系统而坚实的理论基础，熟悉本专业国内外的实验技术现状和发展趋势，具有组织和指导大型实验技术工作以及解决关键性问题的能力；并积极服务地方。</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组织指导过大型实验，并能辅导两门以上基础实验课，实验教学工作量饱满。</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完成相应的科学研究或科技开发工作，达到下列（</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中的一条及第（</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条：</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主持校级科研项目</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项及以上；或作为主要成员（排名前</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参加厅局级及以上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并主持校级科研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作为主要成员获厅局级及以上奖励</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以第一作者在国内外公开发行的学术刊物上发表学术论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及以上。其中，至少在国外重要刊物或国内核心刊物发表论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或在国内一级刊物发表论文</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或列入</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等重要索引收录</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p>
      <w:pPr>
        <w:pStyle w:val="Style14"/>
        <w:widowControl/>
        <w:spacing w:lineRule="atLeast" w:line="435"/>
        <w:jc w:val="center"/>
        <w:rPr/>
      </w:pPr>
      <w:r>
        <w:rPr>
          <w:rStyle w:val="StrongEmphasis"/>
          <w:rFonts w:ascii="仿宋_GB2312;仿宋" w:hAnsi="仿宋_GB2312;仿宋" w:cs="仿宋_GB2312;仿宋" w:eastAsia="仿宋_GB2312;仿宋"/>
          <w:sz w:val="24"/>
          <w:szCs w:val="24"/>
        </w:rPr>
        <w:t>第四章  破格申报</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三条  学历、任职年限未达到评审要求者，须破格申报。一般不允许学历和任职年限双破格申报，也不允许越级申报。</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师系列破格申报者，近三年教学工作业绩考核至少有一次为</w:t>
      </w: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对于科研成果、社会贡献特别突出者，教学工作业绩考核也须连续为</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及以上。其他系列申报人员，近三年年度考核须称职及以上且至少有一年为优秀。</w:t>
      </w:r>
    </w:p>
    <w:p>
      <w:pPr>
        <w:pStyle w:val="Style14"/>
        <w:widowControl/>
        <w:spacing w:lineRule="atLeast" w:line="435"/>
        <w:ind w:left="0" w:right="0" w:firstLine="480"/>
        <w:rPr/>
      </w:pPr>
      <w:r>
        <w:rPr>
          <w:rStyle w:val="StrongEmphasis"/>
          <w:rFonts w:ascii="仿宋_GB2312;仿宋" w:hAnsi="仿宋_GB2312;仿宋" w:cs="仿宋_GB2312;仿宋" w:eastAsia="仿宋_GB2312;仿宋"/>
          <w:b w:val="false"/>
          <w:sz w:val="24"/>
          <w:szCs w:val="24"/>
        </w:rPr>
        <w:t>破格申报副教授资格，</w:t>
      </w:r>
      <w:r>
        <w:rPr>
          <w:rFonts w:ascii="仿宋_GB2312;仿宋" w:hAnsi="仿宋_GB2312;仿宋" w:cs="仿宋_GB2312;仿宋" w:eastAsia="仿宋_GB2312;仿宋"/>
          <w:sz w:val="24"/>
          <w:szCs w:val="24"/>
        </w:rPr>
        <w:t>须符合下列条件中任意两项：</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在国外重要刊物或国内核心刊物上发表本专业学术论文</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篇及以上；或有</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及以上论文被</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等重要索引收录或在国内一级刊物上发表。</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主持省部级及以上或技术攻关、技术推广（改造）项目</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主持厅局级项目２项及以上；所承担的项目研究成果显著，已产生较大经济社会效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3. </w:t>
      </w:r>
      <w:r>
        <w:rPr>
          <w:rFonts w:ascii="仿宋_GB2312;仿宋" w:hAnsi="仿宋_GB2312;仿宋" w:cs="仿宋_GB2312;仿宋" w:eastAsia="仿宋_GB2312;仿宋"/>
          <w:sz w:val="24"/>
          <w:szCs w:val="24"/>
        </w:rPr>
        <w:t>以主要成员获得省部级及以上成果奖或厅局级成果奖一等奖</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或以第一完成人获得厅局级成果奖三等奖及以上奖励</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4. </w:t>
      </w:r>
      <w:r>
        <w:rPr>
          <w:rFonts w:ascii="仿宋_GB2312;仿宋" w:hAnsi="仿宋_GB2312;仿宋" w:cs="仿宋_GB2312;仿宋" w:eastAsia="仿宋_GB2312;仿宋"/>
          <w:sz w:val="24"/>
          <w:szCs w:val="24"/>
        </w:rPr>
        <w:t>入选厅局级人才工程第一层次或省级及以上人才工程、学科带头人，或获得厅局级及以上有突出贡献专家、劳动模范、先进工作者、优秀教师或教学名师等。</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p>
      <w:pPr>
        <w:pStyle w:val="Style14"/>
        <w:widowControl/>
        <w:spacing w:lineRule="atLeast" w:line="435"/>
        <w:jc w:val="center"/>
        <w:rPr/>
      </w:pPr>
      <w:r>
        <w:rPr>
          <w:rStyle w:val="StrongEmphasis"/>
          <w:rFonts w:ascii="仿宋_GB2312;仿宋" w:hAnsi="仿宋_GB2312;仿宋" w:cs="仿宋_GB2312;仿宋" w:eastAsia="仿宋_GB2312;仿宋"/>
          <w:sz w:val="24"/>
          <w:szCs w:val="24"/>
        </w:rPr>
        <w:t>第五章  附 则</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四条  本条件中所指学历为国民教育序列学历。</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五条  本条件中涉及的重要名词的说明：</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本条件所述申报人员的年龄从出生之日起计算至申报当年年底止，任职年限从现任专业技术职务聘任之日起计算至申报当年年底止，教学、科研业绩均截止到申报当年的</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日。</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本条件所述项目均含科研项目、教研教改项目、精品课程等，均指在任期内立项的项目。艺术类教师可提供相对应级别的获奖作品来替代。</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本条件所述项目、获奖的主要成员一般是指国家级项目排名前</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省部级项目排名前</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4. </w:t>
      </w:r>
      <w:r>
        <w:rPr>
          <w:rFonts w:ascii="仿宋_GB2312;仿宋" w:hAnsi="仿宋_GB2312;仿宋" w:cs="仿宋_GB2312;仿宋" w:eastAsia="仿宋_GB2312;仿宋"/>
          <w:sz w:val="24"/>
          <w:szCs w:val="24"/>
        </w:rPr>
        <w:t>本条件所述的重要索引包含</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SSC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A&amp;HC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E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ISTP</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ISSHP</w:t>
      </w:r>
      <w:r>
        <w:rPr>
          <w:rFonts w:ascii="仿宋_GB2312;仿宋" w:hAnsi="仿宋_GB2312;仿宋" w:cs="仿宋_GB2312;仿宋" w:eastAsia="仿宋_GB2312;仿宋"/>
          <w:sz w:val="24"/>
          <w:szCs w:val="24"/>
        </w:rPr>
        <w:t>和新华文摘（全文）。</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本条件所述成果奖是指自然科学奖、科技进步奖、发明奖、人文社会科学成果奖和教学成果奖等国家规定的政府奖项。</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艺、新闻、出版类奖项中“五个一工程”、中国文化艺术政府奖、中国广播影视大奖、中国出版政府奖等按规定与相应级别奖项等同。</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学和教学研究方面的论文、研究成果和获奖，均视同于相应的科研论文、研究成果和获奖。</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师取得的实践性成果（荣获优秀教师、教坛新秀奖，连续两年教学考核为</w:t>
      </w: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指导学生竞赛获奖等）可视同同级别教学成果奖。</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6. </w:t>
      </w:r>
      <w:r>
        <w:rPr>
          <w:rFonts w:ascii="仿宋_GB2312;仿宋" w:hAnsi="仿宋_GB2312;仿宋" w:cs="仿宋_GB2312;仿宋" w:eastAsia="仿宋_GB2312;仿宋"/>
          <w:sz w:val="24"/>
          <w:szCs w:val="24"/>
        </w:rPr>
        <w:t>国内一级刊物和一级出版社级别的认定，参照浙江大学制订的最新规定，核心刊物以北京大学出版社《中文核心期刊要目总览》（</w:t>
      </w:r>
      <w:r>
        <w:rPr>
          <w:rFonts w:eastAsia="仿宋_GB2312;仿宋" w:cs="仿宋_GB2312;仿宋" w:ascii="仿宋_GB2312;仿宋" w:hAnsi="仿宋_GB2312;仿宋"/>
          <w:sz w:val="24"/>
          <w:szCs w:val="24"/>
        </w:rPr>
        <w:t>2008</w:t>
      </w:r>
      <w:r>
        <w:rPr>
          <w:rFonts w:ascii="仿宋_GB2312;仿宋" w:hAnsi="仿宋_GB2312;仿宋" w:cs="仿宋_GB2312;仿宋" w:eastAsia="仿宋_GB2312;仿宋"/>
          <w:sz w:val="24"/>
          <w:szCs w:val="24"/>
        </w:rPr>
        <w:t>年版）为准，</w:t>
      </w:r>
      <w:r>
        <w:rPr>
          <w:rFonts w:eastAsia="仿宋_GB2312;仿宋" w:cs="仿宋_GB2312;仿宋" w:ascii="仿宋_GB2312;仿宋" w:hAnsi="仿宋_GB2312;仿宋"/>
          <w:sz w:val="24"/>
          <w:szCs w:val="24"/>
        </w:rPr>
        <w:t>2008</w:t>
      </w:r>
      <w:r>
        <w:rPr>
          <w:rFonts w:ascii="仿宋_GB2312;仿宋" w:hAnsi="仿宋_GB2312;仿宋" w:cs="仿宋_GB2312;仿宋" w:eastAsia="仿宋_GB2312;仿宋"/>
          <w:sz w:val="24"/>
          <w:szCs w:val="24"/>
        </w:rPr>
        <w:t>年底前发表的论文可参照北京大学</w:t>
      </w:r>
      <w:r>
        <w:rPr>
          <w:rFonts w:eastAsia="仿宋_GB2312;仿宋" w:cs="仿宋_GB2312;仿宋" w:ascii="仿宋_GB2312;仿宋" w:hAnsi="仿宋_GB2312;仿宋"/>
          <w:sz w:val="24"/>
          <w:szCs w:val="24"/>
        </w:rPr>
        <w:t>2004</w:t>
      </w:r>
      <w:r>
        <w:rPr>
          <w:rFonts w:ascii="仿宋_GB2312;仿宋" w:hAnsi="仿宋_GB2312;仿宋" w:cs="仿宋_GB2312;仿宋" w:eastAsia="仿宋_GB2312;仿宋"/>
          <w:sz w:val="24"/>
          <w:szCs w:val="24"/>
        </w:rPr>
        <w:t>年版本。</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国 内一级出版社出版的本专业学术专著和省级及以上重点建设教材（本人承担</w:t>
      </w:r>
      <w:r>
        <w:rPr>
          <w:rFonts w:eastAsia="仿宋_GB2312;仿宋" w:cs="仿宋_GB2312;仿宋" w:ascii="仿宋_GB2312;仿宋" w:hAnsi="仿宋_GB2312;仿宋"/>
          <w:sz w:val="24"/>
          <w:szCs w:val="24"/>
        </w:rPr>
        <w:t>15</w:t>
      </w:r>
      <w:r>
        <w:rPr>
          <w:rFonts w:ascii="仿宋_GB2312;仿宋" w:hAnsi="仿宋_GB2312;仿宋" w:cs="仿宋_GB2312;仿宋" w:eastAsia="仿宋_GB2312;仿宋"/>
          <w:sz w:val="24"/>
          <w:szCs w:val="24"/>
        </w:rPr>
        <w:t>万字及以上，下同）可对应为国内一级刊物论文，其它出版社出版的本专业学术专著 则可对应国内核心刊物论文；已获得批准的国家发明专利对应为国内一级刊物；软件著作权登记可对应为国内核心刊物论文，其他专利和其他公开出版的教材、教学 参考书，可对应为一般刊物论文；音乐、美术作品在本专业学术刊物发表，可对应为论文，高水平的艺术作品（参加国家专项展览）可对应核心刊物论文。以上成果 可替代相应级别本专业学术论文，但不能以成果对应替代全部论文，须至少保证有本专业学术论文</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及以上。</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7. </w:t>
      </w:r>
      <w:r>
        <w:rPr>
          <w:rFonts w:ascii="仿宋_GB2312;仿宋" w:hAnsi="仿宋_GB2312;仿宋" w:cs="仿宋_GB2312;仿宋" w:eastAsia="仿宋_GB2312;仿宋"/>
          <w:sz w:val="24"/>
          <w:szCs w:val="24"/>
        </w:rPr>
        <w:t>本条件中所要求的论文，必须是任现职以来独立或以第一作者身份完成并公开发表的学术论文。在学术刊物的“增刊、特刊、专刊、专辑”上发表的论文以及非正式出版的论文集（除</w:t>
      </w:r>
      <w:r>
        <w:rPr>
          <w:rFonts w:eastAsia="仿宋_GB2312;仿宋" w:cs="仿宋_GB2312;仿宋" w:ascii="仿宋_GB2312;仿宋" w:hAnsi="仿宋_GB2312;仿宋"/>
          <w:sz w:val="24"/>
          <w:szCs w:val="24"/>
        </w:rPr>
        <w:t>E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ISTP</w:t>
      </w:r>
      <w:r>
        <w:rPr>
          <w:rFonts w:ascii="仿宋_GB2312;仿宋" w:hAnsi="仿宋_GB2312;仿宋" w:cs="仿宋_GB2312;仿宋" w:eastAsia="仿宋_GB2312;仿宋"/>
          <w:sz w:val="24"/>
          <w:szCs w:val="24"/>
        </w:rPr>
        <w:t>等重要索引收录的论文外）上收集的论文均不计。</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六条  专业技术资格评审的组织工作，由人事处负责；申报材料中科研成果的审核与等级认定，由科研处负责；教学成果审定和教师教学业绩考核，由教务处负责；其他相关信息由相关主管部门负责。</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七条   本条件自发之日起试行。</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十八条   本条件由人事处负责解释。</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10-16T12:53:57Z</dcterms:modified>
  <cp:revision>0</cp:revision>
  <dc:subject/>
  <dc:title>浙江外国语学院教师系列副高级专业技术资格评审基本条件（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