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ascii="黑体" w:hAnsi="黑体" w:cs="黑体" w:eastAsia="黑体"/>
          <w:kern w:val="2"/>
          <w:sz w:val="36"/>
          <w:szCs w:val="36"/>
        </w:rPr>
        <w:t>教学为主型教师申报业绩要求</w:t>
      </w:r>
    </w:p>
    <w:p>
      <w:pPr>
        <w:pStyle w:val="Normal"/>
        <w:snapToGrid w:val="false"/>
        <w:spacing w:lineRule="auto" w:line="300"/>
        <w:ind w:firstLine="560"/>
        <w:jc w:val="left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根据《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年度专业技术资格申报材料要求》文件精神，申报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教学为主型教师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职务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申报业绩要求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如下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一）基本要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教学年限：申报教授职务，本科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7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，硕士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5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，博士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。申报副教授职务，本科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，硕士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，博士毕业任教满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教学工作量：系统主讲过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门以上</w:t>
      </w: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全日制在校生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教学课程，特别是基础课、公共课，周平均课堂教学工作量不少于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课时（一学期按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6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周计算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2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2"/>
          <w:sz w:val="28"/>
          <w:szCs w:val="28"/>
        </w:rPr>
        <w:t>教学业绩考核：近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，教学考核成绩均在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及以上，或均在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及以上且有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，或至少有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个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个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个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二）业务要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申报教授的，具备下列条件中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条和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-7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条中任意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条（须跨项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）在国内外期刊上公开发表本专业高水平学术和教学研究论文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篇（含教学研究论文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篇），其中</w:t>
      </w: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艺术（考虑是否增加公外、小语种？）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专业二级期刊论文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篇以上，其</w:t>
      </w:r>
      <w:r>
        <w:rPr>
          <w:rFonts w:ascii="仿宋_GB2312;仿宋" w:hAnsi="仿宋_GB2312;仿宋" w:cs="宋体" w:eastAsia="仿宋_GB2312;仿宋"/>
          <w:sz w:val="28"/>
          <w:szCs w:val="28"/>
        </w:rPr>
        <w:t>他专业要求一级期刊论文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篇以上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主持省级教改项目（一类）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参与国家级以上教改项目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作为负责人获校级教学成果奖一等奖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参与省部教学成果奖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且校级教学成果奖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主编省部级以上重点建设教材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部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作为负责人获省级以上教学竞赛三等奖以上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获省教坛新秀奖、校教学名师奖等称号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）省级精品课程（含双语）、特色专业、优势专业、教学团队等的主要成员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）指导学生参加各类学科竞赛获省部级一等奖（第一指导教师），或指导本科生毕业论文（设计）或硕士研究生毕业论文获省级以上优秀论文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申报副教授的，具备下列条件中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条和</w:t>
      </w:r>
      <w:r>
        <w:rPr>
          <w:rFonts w:eastAsia="仿宋_GB2312;仿宋" w:cs="宋体" w:ascii="仿宋_GB2312;仿宋" w:hAnsi="仿宋_GB2312;仿宋"/>
          <w:sz w:val="28"/>
          <w:szCs w:val="28"/>
        </w:rPr>
        <w:t>2-7</w:t>
      </w:r>
      <w:r>
        <w:rPr>
          <w:rFonts w:ascii="仿宋_GB2312;仿宋" w:hAnsi="仿宋_GB2312;仿宋" w:cs="宋体" w:eastAsia="仿宋_GB2312;仿宋"/>
          <w:sz w:val="28"/>
          <w:szCs w:val="28"/>
        </w:rPr>
        <w:t>条中任意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条（须跨项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在国内外期刊上公开发表本专业学术和教学研究论文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篇（含教学研究论文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篇），其中二级刊物论文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篇以上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主持校级教改项目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参与省部级以上教改项目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作为负责人获校级教学成果奖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参与省部级以上教学成果奖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参编省部级以上重点建设教材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部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作为负责人获省级以上教学竞赛三等奖以上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，或获校级以上教学竞赛、专业竞赛二等奖以上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）主持校级精品课程（含双语）、特色专业、优势专业、教学团队，或参与省级精品课程（含双语）、特色专业、优势专业、教学团队等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）指导学生参加各类学科竞赛获省部级奖（排名前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，或指导本科生毕业论文（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设计）或硕士研究生毕业论文获校级以上优秀论文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项。</w:t>
      </w:r>
    </w:p>
    <w:p>
      <w:pPr>
        <w:pStyle w:val="Normal"/>
        <w:rPr>
          <w:rFonts w:ascii="仿宋_GB2312;仿宋" w:hAnsi="仿宋_GB2312;仿宋" w:eastAsia="仿宋_GB2312;仿宋" w:cs="宋体"/>
          <w:kern w:val="2"/>
          <w:sz w:val="28"/>
          <w:szCs w:val="28"/>
          <w:lang w:val="en-US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0-21T02:51:18Z</dcterms:modified>
  <cp:revision>0</cp:revision>
  <dc:subject/>
  <dc:title>教学为主型教师申报业绩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