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非法杂志及停办杂志名单</w:t>
      </w:r>
    </w:p>
    <w:p>
      <w:pPr>
        <w:pStyle w:val="Normal"/>
        <w:spacing w:before="280" w:after="28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广东省新闻出版局所列部分非法出版物名单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205"/>
        <w:gridCol w:w="1755"/>
        <w:gridCol w:w="2340"/>
      </w:tblGrid>
      <w:tr>
        <w:trPr>
          <w:trHeight w:val="31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名称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刊号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名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刊号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界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79-1229/Z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研究与实践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-HK-431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全国教育优秀论文摘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-1035R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教学研究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8-4258/H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26-1035/I4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5-1239HK/G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26-1035R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-4258/H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亚洲教育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251/02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科技探索与实践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-NR4352/46/0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4251/171/02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现代教育论坛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9-7859HK/G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（高教版）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.NR37-0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新教育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332/56/0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当代教师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25/11/03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科研论坛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.NR 183/0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新发展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 184/0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改革与研究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.H39-7869/G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当代教育研究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8-3150HK/G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)39-7869/G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120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1202/G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1202/HK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科学教育研究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8-3153HK/G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新导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23-1340/GD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当代教育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069/194/0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当代素质教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3313/G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管理与科研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42-03/G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学理论与方法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23-1240/N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华素质教育杂志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67-4359/R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华创新教育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98-4362/G4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98-4359/G4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理论研究与实践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180/105/0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理论杂志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137/53/0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研究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9-7848/G4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当代南方教育论坛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5-1515HK/G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HK0315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35-1515HK/GJ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43-8319H/G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98-0315/G4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98-0315/R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与经济论坛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43-8861/R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教育纵横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 4540/264/0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43-8816/R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现代教育研究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56-082HK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改革与研究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)39-7869/G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65-082HK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.H39-7869/G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纵横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159/87/0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创新教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3327/003/0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当代教育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 4064/190/01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家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44-1406/Q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1-4525/N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华百年教育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98-1031/G4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今日教育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263/186/0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4263/186/0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与教学杂志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54-9887/HK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育教学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8-4258/H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3-4412/H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华教育教学实践与研究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6-1690/NR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教学纵横杂志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(HK)NR4159/87/0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现代教育教学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0173/G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华现代全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29-3227/R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人文科学研究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120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研究生杂志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03-1029/HK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中国图书馆学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CN1073-168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/>
        <w:t>  </w:t>
      </w:r>
    </w:p>
    <w:p>
      <w:pPr>
        <w:pStyle w:val="Style15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人民日报报道《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0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家利用境外注册刊号的非法出版期刊被取缔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名单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)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》</w:t>
      </w:r>
    </w:p>
    <w:p>
      <w:pPr>
        <w:pStyle w:val="Style15"/>
        <w:rPr/>
      </w:pPr>
      <w:r>
        <w:rPr/>
        <w:t>《</w:t>
      </w:r>
      <w:r>
        <w:rPr/>
        <w:t>WTO</w:t>
      </w:r>
      <w:r>
        <w:rPr/>
        <w:t>与中国》《中华医学论坛》《中国教育论坛》《中华之窗》《新印刷》《纸张行情》《中国教育与经济论坛》《中国经济论坛》《中国经济评论》《中外新闻》《中国社会新闻》（中国新闻出版社）、《中国社会新闻》（中国时代出版〈香港〉有限公司）、《西部太阳能》《中国乳品》《中国肉食工业》《中国烟草》《中外饭店》《国际电子商讯》《美丽人生》《现代华人》《外经导报》《中国城市发展》《中外烟酒茶》《美国中华护理》《防雷世界》《防雷》《陶瓷》《中国关注》（中国文学艺术界联合会）、《中国关注》（中国新闻出版社）、《卫星通信广播电视》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</w:t>
      </w:r>
      <w:r>
        <w:rPr>
          <w:sz w:val="22"/>
          <w:szCs w:val="22"/>
        </w:rPr>
        <w:t xml:space="preserve">来源：《人民日报》 </w:t>
      </w:r>
      <w:r>
        <w:rPr>
          <w:sz w:val="22"/>
          <w:szCs w:val="22"/>
        </w:rPr>
        <w:t>2004.7.15</w:t>
      </w:r>
    </w:p>
    <w:p>
      <w:pPr>
        <w:pStyle w:val="Normal"/>
        <w:spacing w:before="280" w:after="280"/>
        <w:rPr/>
      </w:pPr>
      <w:r>
        <w:rPr/>
        <w:t>  </w:t>
      </w:r>
    </w:p>
    <w:p>
      <w:pPr>
        <w:pStyle w:val="Style15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新闻出版总署</w:t>
      </w:r>
      <w:r>
        <w:rPr>
          <w:rFonts w:eastAsia="黑体" w:cs="黑体" w:ascii="黑体" w:hAnsi="黑体"/>
          <w:color w:val="000000"/>
          <w:sz w:val="32"/>
          <w:szCs w:val="32"/>
        </w:rPr>
        <w:t>200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1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日公布</w:t>
      </w:r>
      <w:r>
        <w:rPr>
          <w:rFonts w:eastAsia="黑体" w:cs="黑体" w:ascii="黑体" w:hAnsi="黑体"/>
          <w:color w:val="000000"/>
          <w:sz w:val="32"/>
          <w:szCs w:val="32"/>
        </w:rPr>
        <w:t>60</w:t>
      </w:r>
      <w:r>
        <w:rPr>
          <w:rFonts w:ascii="黑体" w:hAnsi="黑体" w:cs="黑体" w:eastAsia="黑体"/>
          <w:color w:val="000000"/>
          <w:sz w:val="32"/>
          <w:szCs w:val="32"/>
        </w:rPr>
        <w:t>种非法报刊</w:t>
      </w:r>
    </w:p>
    <w:p>
      <w:pPr>
        <w:pStyle w:val="Style15"/>
        <w:rPr/>
      </w:pPr>
      <w:r>
        <w:rPr/>
        <w:t> </w:t>
      </w:r>
    </w:p>
    <w:p>
      <w:pPr>
        <w:pStyle w:val="Style15"/>
        <w:spacing w:lineRule="auto" w:line="60" w:before="0" w:after="0"/>
        <w:rPr/>
      </w:pPr>
      <w:r>
        <w:rPr/>
        <w:t>　</w:t>
      </w:r>
      <w:r>
        <w:rPr>
          <w:sz w:val="22"/>
          <w:szCs w:val="22"/>
        </w:rPr>
        <w:t>　</w:t>
      </w:r>
      <w:r>
        <w:rPr>
          <w:sz w:val="20"/>
          <w:szCs w:val="20"/>
        </w:rPr>
        <w:t>新华社北京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8</w:t>
      </w:r>
      <w:r>
        <w:rPr>
          <w:sz w:val="20"/>
          <w:szCs w:val="20"/>
        </w:rPr>
        <w:t>日电  新闻出版总署日前再次公布</w:t>
      </w:r>
      <w:r>
        <w:rPr>
          <w:sz w:val="20"/>
          <w:szCs w:val="20"/>
        </w:rPr>
        <w:t>60</w:t>
      </w:r>
      <w:r>
        <w:rPr>
          <w:sz w:val="20"/>
          <w:szCs w:val="20"/>
        </w:rPr>
        <w:t>种非法报刊并宣布取缔，名单如下：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《人民权益报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38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《中国法制报》（</w:t>
      </w:r>
      <w:r>
        <w:rPr>
          <w:sz w:val="20"/>
          <w:szCs w:val="20"/>
        </w:rPr>
        <w:t>ISSN181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720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《中国模具报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717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《中华教育杂志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45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《中国当代教育杂志》（</w:t>
      </w:r>
      <w:r>
        <w:rPr>
          <w:sz w:val="20"/>
          <w:szCs w:val="20"/>
        </w:rPr>
        <w:t>ISSN168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31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06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94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</w:t>
      </w:r>
      <w:r>
        <w:rPr>
          <w:sz w:val="20"/>
          <w:szCs w:val="20"/>
        </w:rPr>
        <w:t>．《中华教育教学实践与研究杂志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50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9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N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7</w:t>
      </w:r>
      <w:r>
        <w:rPr>
          <w:sz w:val="20"/>
          <w:szCs w:val="20"/>
        </w:rPr>
        <w:t>．《中国教育理论杂志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76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13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2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．《中国教育教学研究杂志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01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258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9</w:t>
      </w:r>
      <w:r>
        <w:rPr>
          <w:sz w:val="20"/>
          <w:szCs w:val="20"/>
        </w:rPr>
        <w:t>．《中国教育》（</w:t>
      </w:r>
      <w:r>
        <w:rPr>
          <w:sz w:val="20"/>
          <w:szCs w:val="20"/>
        </w:rPr>
        <w:t>ISSN168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1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·NR3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2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．《中国现代教育杂志》（</w:t>
      </w:r>
      <w:r>
        <w:rPr>
          <w:sz w:val="20"/>
          <w:szCs w:val="20"/>
        </w:rPr>
        <w:t>ISSN168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70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5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917HK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．《中国素质教育理论与实践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53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569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·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《中国教育改革与研究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12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</w:t>
      </w:r>
      <w:r>
        <w:rPr>
          <w:sz w:val="20"/>
          <w:szCs w:val="20"/>
        </w:rPr>
        <w:t>）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69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《教学纵横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14X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159</w:t>
      </w:r>
      <w:r>
        <w:rPr>
          <w:sz w:val="20"/>
          <w:szCs w:val="20"/>
        </w:rPr>
        <w:t>／</w:t>
      </w:r>
      <w:r>
        <w:rPr>
          <w:sz w:val="20"/>
          <w:szCs w:val="20"/>
        </w:rPr>
        <w:t>8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2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．《当代教育》（</w:t>
      </w:r>
      <w:r>
        <w:rPr>
          <w:sz w:val="20"/>
          <w:szCs w:val="20"/>
        </w:rPr>
        <w:t>ISSN160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06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064</w:t>
      </w:r>
      <w:r>
        <w:rPr>
          <w:sz w:val="20"/>
          <w:szCs w:val="20"/>
        </w:rPr>
        <w:t>／</w:t>
      </w:r>
      <w:r>
        <w:rPr>
          <w:sz w:val="20"/>
          <w:szCs w:val="20"/>
        </w:rPr>
        <w:t>19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．《中华教育教学实践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4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38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《当代素质教育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65X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31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·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．《中国教育研究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0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48</w:t>
      </w:r>
      <w:r>
        <w:rPr>
          <w:sz w:val="20"/>
          <w:szCs w:val="20"/>
        </w:rPr>
        <w:t>／／</w:t>
      </w:r>
      <w:r>
        <w:rPr>
          <w:sz w:val="20"/>
          <w:szCs w:val="20"/>
        </w:rPr>
        <w:t>G4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．《中国新教育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716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R433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56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．《中国高等教育研究杂志》（</w:t>
      </w:r>
      <w:r>
        <w:rPr>
          <w:sz w:val="20"/>
          <w:szCs w:val="20"/>
        </w:rPr>
        <w:t>ISSN17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72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23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4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．《中国新世纪教育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60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618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．《中国教育探索》（</w:t>
      </w:r>
      <w:r>
        <w:rPr>
          <w:sz w:val="20"/>
          <w:szCs w:val="20"/>
        </w:rPr>
        <w:t>ISSN10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07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461</w:t>
      </w:r>
      <w:r>
        <w:rPr>
          <w:sz w:val="20"/>
          <w:szCs w:val="20"/>
        </w:rPr>
        <w:t>／</w:t>
      </w:r>
      <w:r>
        <w:rPr>
          <w:sz w:val="20"/>
          <w:szCs w:val="20"/>
        </w:rPr>
        <w:t>I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．《中华现代医药》（</w:t>
      </w:r>
      <w:r>
        <w:rPr>
          <w:sz w:val="20"/>
          <w:szCs w:val="20"/>
        </w:rPr>
        <w:t>ISSN168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57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9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07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．《中华医学教育与实践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89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18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．《中华医学教学与临床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7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216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．《中华现代全科医学杂志》（</w:t>
      </w:r>
      <w:r>
        <w:rPr>
          <w:sz w:val="20"/>
          <w:szCs w:val="20"/>
        </w:rPr>
        <w:t>ISSN168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34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2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．《中华现代临床医药杂志》（</w:t>
      </w:r>
      <w:r>
        <w:rPr>
          <w:sz w:val="20"/>
          <w:szCs w:val="20"/>
        </w:rPr>
        <w:t>ISSN16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66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09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．《中华医药研究与创新》（</w:t>
      </w:r>
      <w:r>
        <w:rPr>
          <w:sz w:val="20"/>
          <w:szCs w:val="20"/>
        </w:rPr>
        <w:t>ISSN168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34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9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．《中国医药保健》（</w:t>
      </w:r>
      <w:r>
        <w:rPr>
          <w:sz w:val="20"/>
          <w:szCs w:val="20"/>
        </w:rPr>
        <w:t>ISSN181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63X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．《中国医药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776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．《世界医学论坛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95X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．《建筑电气资讯》（</w:t>
      </w:r>
      <w:r>
        <w:rPr>
          <w:sz w:val="20"/>
          <w:szCs w:val="20"/>
        </w:rPr>
        <w:t>ISSN16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668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2</w:t>
      </w:r>
      <w:r>
        <w:rPr>
          <w:sz w:val="20"/>
          <w:szCs w:val="20"/>
        </w:rPr>
        <w:t>．《中国电气》（</w:t>
      </w:r>
      <w:r>
        <w:rPr>
          <w:sz w:val="20"/>
          <w:szCs w:val="20"/>
        </w:rPr>
        <w:t>ISSN18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70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3</w:t>
      </w:r>
      <w:r>
        <w:rPr>
          <w:sz w:val="20"/>
          <w:szCs w:val="20"/>
        </w:rPr>
        <w:t>．《电气设计与设备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17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4</w:t>
      </w:r>
      <w:r>
        <w:rPr>
          <w:sz w:val="20"/>
          <w:szCs w:val="20"/>
        </w:rPr>
        <w:t>．《电气世界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19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．《照明》（</w:t>
      </w:r>
      <w:r>
        <w:rPr>
          <w:sz w:val="20"/>
          <w:szCs w:val="20"/>
        </w:rPr>
        <w:t>ISSN17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97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．《电气＆智能建筑》（</w:t>
      </w:r>
      <w:r>
        <w:rPr>
          <w:sz w:val="20"/>
          <w:szCs w:val="20"/>
        </w:rPr>
        <w:t>ISSN16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0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．《中国石油瞭望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01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8</w:t>
      </w:r>
      <w:r>
        <w:rPr>
          <w:sz w:val="20"/>
          <w:szCs w:val="20"/>
        </w:rPr>
        <w:t>．《触动》（</w:t>
      </w:r>
      <w:r>
        <w:rPr>
          <w:sz w:val="20"/>
          <w:szCs w:val="20"/>
        </w:rPr>
        <w:t>ISSN181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2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1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．《环球消防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86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．《中华财富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418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．《当代市长》（</w:t>
      </w:r>
      <w:r>
        <w:rPr>
          <w:sz w:val="20"/>
          <w:szCs w:val="20"/>
        </w:rPr>
        <w:t>ISSN168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60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．《中国城市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75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3</w:t>
      </w:r>
      <w:r>
        <w:rPr>
          <w:sz w:val="20"/>
          <w:szCs w:val="20"/>
        </w:rPr>
        <w:t>．《中外妇女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36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．《中外慈善世界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28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5</w:t>
      </w:r>
      <w:r>
        <w:rPr>
          <w:sz w:val="20"/>
          <w:szCs w:val="20"/>
        </w:rPr>
        <w:t>．《中国农业产业化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79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．《法制新闻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960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7</w:t>
      </w:r>
      <w:r>
        <w:rPr>
          <w:sz w:val="20"/>
          <w:szCs w:val="20"/>
        </w:rPr>
        <w:t>．《百姓与法制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70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8</w:t>
      </w:r>
      <w:r>
        <w:rPr>
          <w:sz w:val="20"/>
          <w:szCs w:val="20"/>
        </w:rPr>
        <w:t>．《中国法治新闻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98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9</w:t>
      </w:r>
      <w:r>
        <w:rPr>
          <w:sz w:val="20"/>
          <w:szCs w:val="20"/>
        </w:rPr>
        <w:t>．《诚信山西》（</w:t>
      </w:r>
      <w:r>
        <w:rPr>
          <w:sz w:val="20"/>
          <w:szCs w:val="20"/>
        </w:rPr>
        <w:t>ISSN168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19XZs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．《</w:t>
      </w:r>
      <w:r>
        <w:rPr>
          <w:sz w:val="20"/>
          <w:szCs w:val="20"/>
        </w:rPr>
        <w:t>PIONEERCHINA</w:t>
      </w:r>
      <w:r>
        <w:rPr>
          <w:sz w:val="20"/>
          <w:szCs w:val="20"/>
        </w:rPr>
        <w:t>创业中国》（</w:t>
      </w:r>
      <w:r>
        <w:rPr>
          <w:sz w:val="20"/>
          <w:szCs w:val="20"/>
        </w:rPr>
        <w:t>ISSN17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283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．《中国创新报道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878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2</w:t>
      </w:r>
      <w:r>
        <w:rPr>
          <w:sz w:val="20"/>
          <w:szCs w:val="20"/>
        </w:rPr>
        <w:t>．《南方观察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49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6065</w:t>
      </w:r>
      <w:r>
        <w:rPr>
          <w:sz w:val="20"/>
          <w:szCs w:val="20"/>
        </w:rPr>
        <w:t>／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．《深度新闻》（</w:t>
      </w:r>
      <w:r>
        <w:rPr>
          <w:sz w:val="20"/>
          <w:szCs w:val="20"/>
        </w:rPr>
        <w:t>ISSN10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0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99</w:t>
      </w:r>
      <w:r>
        <w:rPr>
          <w:sz w:val="20"/>
          <w:szCs w:val="20"/>
        </w:rPr>
        <w:t>（</w:t>
      </w:r>
      <w:r>
        <w:rPr>
          <w:sz w:val="20"/>
          <w:szCs w:val="20"/>
        </w:rPr>
        <w:t>Q</w:t>
      </w:r>
      <w:r>
        <w:rPr>
          <w:sz w:val="20"/>
          <w:szCs w:val="20"/>
        </w:rPr>
        <w:t>）</w:t>
      </w:r>
      <w:r>
        <w:rPr>
          <w:sz w:val="20"/>
          <w:szCs w:val="20"/>
        </w:rPr>
        <w:t>004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4</w:t>
      </w:r>
      <w:r>
        <w:rPr>
          <w:sz w:val="20"/>
          <w:szCs w:val="20"/>
        </w:rPr>
        <w:t>．《中国经贸》（</w:t>
      </w:r>
      <w:r>
        <w:rPr>
          <w:sz w:val="20"/>
          <w:szCs w:val="20"/>
        </w:rPr>
        <w:t>ISSN16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548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5</w:t>
      </w:r>
      <w:r>
        <w:rPr>
          <w:sz w:val="20"/>
          <w:szCs w:val="20"/>
        </w:rPr>
        <w:t>．《健康指南》（</w:t>
      </w:r>
      <w:r>
        <w:rPr>
          <w:sz w:val="20"/>
          <w:szCs w:val="20"/>
        </w:rPr>
        <w:t>CN45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056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6</w:t>
      </w:r>
      <w:r>
        <w:rPr>
          <w:sz w:val="20"/>
          <w:szCs w:val="20"/>
        </w:rPr>
        <w:t>．《新旅行</w:t>
      </w:r>
      <w:r>
        <w:rPr>
          <w:sz w:val="20"/>
          <w:szCs w:val="20"/>
        </w:rPr>
        <w:t>TRAVELER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67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9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4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06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O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7</w:t>
      </w:r>
      <w:r>
        <w:rPr>
          <w:sz w:val="20"/>
          <w:szCs w:val="20"/>
        </w:rPr>
        <w:t>．《新旅行</w:t>
      </w:r>
      <w:r>
        <w:rPr>
          <w:sz w:val="20"/>
          <w:szCs w:val="20"/>
        </w:rPr>
        <w:t>VOYAGE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0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45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4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2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J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8</w:t>
      </w:r>
      <w:r>
        <w:rPr>
          <w:sz w:val="20"/>
          <w:szCs w:val="20"/>
        </w:rPr>
        <w:t>．《新地产</w:t>
      </w:r>
      <w:r>
        <w:rPr>
          <w:sz w:val="20"/>
          <w:szCs w:val="20"/>
        </w:rPr>
        <w:t>OFFICE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0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51X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2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44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2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9</w:t>
      </w:r>
      <w:r>
        <w:rPr>
          <w:sz w:val="20"/>
          <w:szCs w:val="20"/>
        </w:rPr>
        <w:t>．《新地产</w:t>
      </w:r>
      <w:r>
        <w:rPr>
          <w:sz w:val="20"/>
          <w:szCs w:val="20"/>
        </w:rPr>
        <w:t>HOUSING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67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71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05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Z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．《中国社会报“警视专刊”》（</w:t>
      </w:r>
      <w:r>
        <w:rPr>
          <w:sz w:val="20"/>
          <w:szCs w:val="20"/>
        </w:rPr>
        <w:t>CN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021</w:t>
      </w:r>
      <w:r>
        <w:rPr>
          <w:sz w:val="20"/>
          <w:szCs w:val="20"/>
        </w:rPr>
        <w:t>）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　               </w:t>
      </w:r>
      <w:r>
        <w:rPr>
          <w:sz w:val="20"/>
          <w:szCs w:val="20"/>
          <w:lang w:val="en-US" w:eastAsia="zh-CN"/>
        </w:rPr>
        <w:t xml:space="preserve">           </w:t>
      </w:r>
      <w:r>
        <w:rPr>
          <w:sz w:val="20"/>
          <w:szCs w:val="20"/>
        </w:rPr>
        <w:t xml:space="preserve">《人民日报》 </w:t>
      </w:r>
      <w:r>
        <w:rPr>
          <w:sz w:val="20"/>
          <w:szCs w:val="20"/>
        </w:rPr>
        <w:t>(2004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9</w:t>
      </w:r>
      <w:r>
        <w:rPr>
          <w:sz w:val="20"/>
          <w:szCs w:val="20"/>
        </w:rPr>
        <w:t>日 第八版</w:t>
      </w:r>
      <w:r>
        <w:rPr>
          <w:sz w:val="20"/>
          <w:szCs w:val="20"/>
        </w:rPr>
        <w:t>)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</w:t>
      </w:r>
    </w:p>
    <w:p>
      <w:pPr>
        <w:pStyle w:val="Style15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国家新闻出版总署审核确认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的</w:t>
      </w:r>
      <w:r>
        <w:rPr>
          <w:rFonts w:eastAsia="黑体" w:cs="黑体" w:ascii="黑体" w:hAnsi="黑体"/>
          <w:spacing w:val="40"/>
          <w:sz w:val="32"/>
          <w:szCs w:val="32"/>
        </w:rPr>
        <w:t>43</w:t>
      </w:r>
      <w:r>
        <w:rPr>
          <w:rFonts w:ascii="黑体" w:hAnsi="黑体" w:cs="黑体" w:eastAsia="黑体"/>
          <w:spacing w:val="40"/>
          <w:sz w:val="32"/>
          <w:szCs w:val="32"/>
        </w:rPr>
        <w:t>种非法刊物名录</w:t>
      </w:r>
    </w:p>
    <w:p>
      <w:pPr>
        <w:pStyle w:val="Normal"/>
        <w:rPr/>
      </w:pPr>
      <w:r>
        <w:rPr>
          <w:rFonts w:cs="宋体"/>
          <w:sz w:val="18"/>
          <w:szCs w:val="18"/>
        </w:rPr>
        <w:t>《文史哲研究》</w:t>
      </w:r>
      <w:r>
        <w:rPr>
          <w:rFonts w:cs="宋体"/>
          <w:sz w:val="18"/>
          <w:szCs w:val="18"/>
        </w:rPr>
        <w:t xml:space="preserve">ISSN1606-6693             </w:t>
      </w:r>
      <w:r>
        <w:rPr>
          <w:rFonts w:cs="宋体"/>
          <w:sz w:val="18"/>
          <w:szCs w:val="18"/>
        </w:rPr>
        <w:t>《中国新世纪教育》</w:t>
      </w:r>
      <w:r>
        <w:rPr>
          <w:rFonts w:cs="宋体"/>
          <w:sz w:val="18"/>
          <w:szCs w:val="18"/>
        </w:rPr>
        <w:t>ISSN1684-8063</w:t>
        <w:br/>
      </w:r>
      <w:r>
        <w:rPr>
          <w:rFonts w:cs="宋体"/>
          <w:sz w:val="18"/>
          <w:szCs w:val="18"/>
        </w:rPr>
        <w:t>《中国医学理论与实践》</w:t>
      </w:r>
      <w:r>
        <w:rPr>
          <w:rFonts w:cs="宋体"/>
          <w:sz w:val="18"/>
          <w:szCs w:val="18"/>
        </w:rPr>
        <w:t>ISSN1606-5115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57/00</w:t>
        <w:br/>
      </w:r>
      <w:r>
        <w:rPr>
          <w:rFonts w:cs="宋体"/>
          <w:sz w:val="18"/>
          <w:szCs w:val="18"/>
        </w:rPr>
        <w:t>《中国教育论坛》</w:t>
      </w:r>
      <w:r>
        <w:rPr>
          <w:rFonts w:cs="宋体"/>
          <w:sz w:val="18"/>
          <w:szCs w:val="18"/>
        </w:rPr>
        <w:t>ISSN1684-9566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43-7772/R</w:t>
        <w:br/>
      </w:r>
      <w:r>
        <w:rPr>
          <w:rFonts w:cs="宋体"/>
          <w:sz w:val="18"/>
          <w:szCs w:val="18"/>
        </w:rPr>
        <w:t>《外语教育与翻译》</w:t>
      </w:r>
      <w:r>
        <w:rPr>
          <w:rFonts w:cs="宋体"/>
          <w:sz w:val="18"/>
          <w:szCs w:val="18"/>
        </w:rPr>
        <w:t>ISSN1684-2871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4181-106-02</w:t>
        <w:br/>
      </w:r>
      <w:r>
        <w:rPr>
          <w:rFonts w:cs="宋体"/>
          <w:sz w:val="18"/>
          <w:szCs w:val="18"/>
        </w:rPr>
        <w:t>《中华教育教学杂志》</w:t>
      </w:r>
      <w:r>
        <w:rPr>
          <w:rFonts w:cs="宋体"/>
          <w:sz w:val="18"/>
          <w:szCs w:val="18"/>
        </w:rPr>
        <w:t>ISSN1726-6416,CN03-4383/G</w:t>
        <w:br/>
      </w:r>
      <w:r>
        <w:rPr>
          <w:rFonts w:cs="宋体"/>
          <w:sz w:val="18"/>
          <w:szCs w:val="18"/>
        </w:rPr>
        <w:t>《跨文化交流》</w:t>
      </w:r>
      <w:r>
        <w:rPr>
          <w:rFonts w:cs="宋体"/>
          <w:sz w:val="18"/>
          <w:szCs w:val="18"/>
        </w:rPr>
        <w:t xml:space="preserve">ISSN1681-7346               </w:t>
      </w:r>
      <w:r>
        <w:rPr>
          <w:rFonts w:cs="宋体"/>
          <w:sz w:val="18"/>
          <w:szCs w:val="18"/>
        </w:rPr>
        <w:t>《中国教育》</w:t>
      </w:r>
      <w:r>
        <w:rPr>
          <w:rFonts w:cs="宋体"/>
          <w:sz w:val="18"/>
          <w:szCs w:val="18"/>
        </w:rPr>
        <w:t>ISSN1681-1615</w:t>
        <w:br/>
      </w:r>
      <w:r>
        <w:rPr>
          <w:rFonts w:cs="宋体"/>
          <w:sz w:val="18"/>
          <w:szCs w:val="18"/>
        </w:rPr>
        <w:t>《外语教育与翻译》</w:t>
      </w:r>
      <w:r>
        <w:rPr>
          <w:rFonts w:cs="宋体"/>
          <w:sz w:val="18"/>
          <w:szCs w:val="18"/>
        </w:rPr>
        <w:t>ISSN1684-2871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(HK)4181-106-02 </w:t>
        <w:br/>
      </w:r>
      <w:r>
        <w:rPr>
          <w:rFonts w:cs="宋体"/>
          <w:sz w:val="18"/>
          <w:szCs w:val="18"/>
        </w:rPr>
        <w:t>《教育教学研究》</w:t>
      </w:r>
      <w:r>
        <w:rPr>
          <w:rFonts w:cs="宋体"/>
          <w:sz w:val="18"/>
          <w:szCs w:val="18"/>
        </w:rPr>
        <w:t>ISSN1002-9605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11-1038/F</w:t>
        <w:br/>
      </w:r>
      <w:r>
        <w:rPr>
          <w:rFonts w:cs="宋体"/>
          <w:sz w:val="18"/>
          <w:szCs w:val="18"/>
        </w:rPr>
        <w:t>《中国教育改革》</w:t>
      </w:r>
      <w:r>
        <w:rPr>
          <w:rFonts w:cs="宋体"/>
          <w:sz w:val="18"/>
          <w:szCs w:val="18"/>
        </w:rPr>
        <w:t xml:space="preserve">ISSN1727-7159,NR4331/51/03 </w:t>
        <w:br/>
      </w:r>
      <w:r>
        <w:rPr>
          <w:rFonts w:cs="宋体"/>
          <w:sz w:val="18"/>
          <w:szCs w:val="18"/>
        </w:rPr>
        <w:t>《现代教育研究》</w:t>
      </w:r>
      <w:r>
        <w:rPr>
          <w:rFonts w:cs="宋体"/>
          <w:sz w:val="18"/>
          <w:szCs w:val="18"/>
        </w:rPr>
        <w:t xml:space="preserve">ISSN1681-3901            </w:t>
      </w:r>
      <w:r>
        <w:rPr>
          <w:rFonts w:cs="宋体"/>
          <w:sz w:val="18"/>
          <w:szCs w:val="18"/>
        </w:rPr>
        <w:t>《语言文化教育研究》</w:t>
      </w:r>
      <w:r>
        <w:rPr>
          <w:rFonts w:cs="宋体"/>
          <w:sz w:val="18"/>
          <w:szCs w:val="18"/>
        </w:rPr>
        <w:t xml:space="preserve">ISSN1605-5047 </w:t>
        <w:br/>
      </w:r>
      <w:r>
        <w:rPr>
          <w:rFonts w:cs="宋体"/>
          <w:sz w:val="18"/>
          <w:szCs w:val="18"/>
        </w:rPr>
        <w:t>《中国现代教育论坛》</w:t>
      </w:r>
      <w:r>
        <w:rPr>
          <w:rFonts w:cs="宋体"/>
          <w:sz w:val="18"/>
          <w:szCs w:val="18"/>
        </w:rPr>
        <w:t>CN39-7859HK/G</w:t>
        <w:br/>
      </w:r>
      <w:r>
        <w:rPr>
          <w:rFonts w:cs="宋体"/>
          <w:sz w:val="18"/>
          <w:szCs w:val="18"/>
        </w:rPr>
        <w:t>《中国教育教学研究杂志》</w:t>
      </w:r>
      <w:r>
        <w:rPr>
          <w:rFonts w:cs="宋体"/>
          <w:sz w:val="18"/>
          <w:szCs w:val="18"/>
        </w:rPr>
        <w:t>ISSN1682-783X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35-1239/HK </w:t>
        <w:br/>
      </w:r>
      <w:r>
        <w:rPr>
          <w:rFonts w:cs="宋体"/>
          <w:sz w:val="18"/>
          <w:szCs w:val="18"/>
        </w:rPr>
        <w:t>《教育教学研究》</w:t>
      </w:r>
      <w:r>
        <w:rPr>
          <w:rFonts w:cs="宋体"/>
          <w:sz w:val="18"/>
          <w:szCs w:val="18"/>
        </w:rPr>
        <w:t>ISSN1002-9605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11-1038/F</w:t>
        <w:br/>
      </w:r>
      <w:r>
        <w:rPr>
          <w:rFonts w:cs="宋体"/>
          <w:sz w:val="18"/>
          <w:szCs w:val="18"/>
        </w:rPr>
        <w:t>《中华医学创新论坛杂志》</w:t>
      </w:r>
      <w:r>
        <w:rPr>
          <w:rFonts w:cs="宋体"/>
          <w:sz w:val="18"/>
          <w:szCs w:val="18"/>
        </w:rPr>
        <w:t>ISSN1608-2311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19-4721/HK </w:t>
        <w:br/>
      </w:r>
      <w:r>
        <w:rPr>
          <w:rFonts w:cs="宋体"/>
          <w:sz w:val="18"/>
          <w:szCs w:val="18"/>
        </w:rPr>
        <w:t>《今日教育》</w:t>
      </w:r>
      <w:r>
        <w:rPr>
          <w:rFonts w:cs="宋体"/>
          <w:sz w:val="18"/>
          <w:szCs w:val="18"/>
        </w:rPr>
        <w:t>ISSN1728-3639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4263/186/02</w:t>
        <w:br/>
      </w:r>
      <w:r>
        <w:rPr>
          <w:rFonts w:cs="宋体"/>
          <w:sz w:val="18"/>
          <w:szCs w:val="18"/>
        </w:rPr>
        <w:t>《中华医学理论与实践杂志》</w:t>
      </w:r>
      <w:r>
        <w:rPr>
          <w:rFonts w:cs="宋体"/>
          <w:sz w:val="18"/>
          <w:szCs w:val="18"/>
        </w:rPr>
        <w:t>ISSN1680-1296,CN54-6180M/R</w:t>
        <w:br/>
      </w:r>
      <w:r>
        <w:rPr>
          <w:rFonts w:cs="宋体"/>
          <w:sz w:val="18"/>
          <w:szCs w:val="18"/>
        </w:rPr>
        <w:t>《中国当代教育杂志》</w:t>
      </w:r>
      <w:r>
        <w:rPr>
          <w:rFonts w:cs="宋体"/>
          <w:sz w:val="18"/>
          <w:szCs w:val="18"/>
        </w:rPr>
        <w:t>ISSN1682-7317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4069/194/01</w:t>
        <w:br/>
      </w:r>
      <w:r>
        <w:rPr>
          <w:rFonts w:cs="宋体"/>
          <w:sz w:val="18"/>
          <w:szCs w:val="18"/>
        </w:rPr>
        <w:t>《中国教育改革》</w:t>
      </w:r>
      <w:r>
        <w:rPr>
          <w:rFonts w:cs="宋体"/>
          <w:sz w:val="18"/>
          <w:szCs w:val="18"/>
        </w:rPr>
        <w:t xml:space="preserve">ISSN1727-7159,NR4331/51/03 </w:t>
        <w:br/>
      </w:r>
      <w:r>
        <w:rPr>
          <w:rFonts w:cs="宋体"/>
          <w:sz w:val="18"/>
          <w:szCs w:val="18"/>
        </w:rPr>
        <w:t>《教育新发现》</w:t>
      </w:r>
      <w:r>
        <w:rPr>
          <w:rFonts w:cs="宋体"/>
          <w:sz w:val="18"/>
          <w:szCs w:val="18"/>
        </w:rPr>
        <w:t>ISSN1729-8474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184/02</w:t>
        <w:br/>
      </w:r>
      <w:r>
        <w:rPr>
          <w:rFonts w:cs="宋体"/>
          <w:sz w:val="18"/>
          <w:szCs w:val="18"/>
        </w:rPr>
        <w:t>《中国教育教学杂志》</w:t>
      </w:r>
      <w:r>
        <w:rPr>
          <w:rFonts w:cs="宋体"/>
          <w:sz w:val="18"/>
          <w:szCs w:val="18"/>
        </w:rPr>
        <w:t>ISSN1728-0222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13-4412/H </w:t>
        <w:br/>
      </w:r>
      <w:r>
        <w:rPr>
          <w:rFonts w:cs="宋体"/>
          <w:sz w:val="18"/>
          <w:szCs w:val="18"/>
        </w:rPr>
        <w:t>《教育纵横》</w:t>
      </w:r>
      <w:r>
        <w:rPr>
          <w:rFonts w:cs="宋体"/>
          <w:sz w:val="18"/>
          <w:szCs w:val="18"/>
        </w:rPr>
        <w:t>ISSN1729-6854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4540/264/03</w:t>
        <w:br/>
      </w:r>
      <w:r>
        <w:rPr>
          <w:rFonts w:cs="宋体"/>
          <w:sz w:val="18"/>
          <w:szCs w:val="18"/>
        </w:rPr>
        <w:t>《中华教育学刊》</w:t>
      </w:r>
      <w:r>
        <w:rPr>
          <w:rFonts w:cs="宋体"/>
          <w:sz w:val="18"/>
          <w:szCs w:val="18"/>
        </w:rPr>
        <w:t xml:space="preserve">ISSN1728-2500 </w:t>
        <w:br/>
      </w:r>
      <w:r>
        <w:rPr>
          <w:rFonts w:cs="宋体"/>
          <w:sz w:val="18"/>
          <w:szCs w:val="18"/>
        </w:rPr>
        <w:t>《中国高等教育研究杂志》</w:t>
      </w:r>
      <w:r>
        <w:rPr>
          <w:rFonts w:cs="宋体"/>
          <w:sz w:val="18"/>
          <w:szCs w:val="18"/>
        </w:rPr>
        <w:t>ISSN1729-5726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13-9232/G4</w:t>
        <w:br/>
      </w:r>
      <w:r>
        <w:rPr>
          <w:rFonts w:cs="宋体"/>
          <w:sz w:val="18"/>
          <w:szCs w:val="18"/>
        </w:rPr>
        <w:t>《中国教育教学杂志》</w:t>
      </w:r>
      <w:r>
        <w:rPr>
          <w:rFonts w:cs="宋体"/>
          <w:sz w:val="18"/>
          <w:szCs w:val="18"/>
        </w:rPr>
        <w:t>ISSN1683-3155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54-9887/HK </w:t>
        <w:br/>
      </w:r>
      <w:r>
        <w:rPr>
          <w:rFonts w:cs="宋体"/>
          <w:sz w:val="18"/>
          <w:szCs w:val="18"/>
        </w:rPr>
        <w:t>《中国教育改革》</w:t>
      </w:r>
      <w:r>
        <w:rPr>
          <w:rFonts w:cs="宋体"/>
          <w:sz w:val="18"/>
          <w:szCs w:val="18"/>
        </w:rPr>
        <w:t>ISSN1727-7159,NR4331/51/03</w:t>
        <w:br/>
      </w:r>
      <w:r>
        <w:rPr>
          <w:rFonts w:cs="宋体"/>
          <w:sz w:val="18"/>
          <w:szCs w:val="18"/>
        </w:rPr>
        <w:t>《中国高等教育研究杂志》</w:t>
      </w:r>
      <w:r>
        <w:rPr>
          <w:rFonts w:cs="宋体"/>
          <w:sz w:val="18"/>
          <w:szCs w:val="18"/>
        </w:rPr>
        <w:t>ISSN1729-5726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13-9232/g4 </w:t>
        <w:br/>
      </w:r>
      <w:r>
        <w:rPr>
          <w:rFonts w:cs="宋体"/>
          <w:sz w:val="18"/>
          <w:szCs w:val="18"/>
        </w:rPr>
        <w:t>《中国教育理论杂志》</w:t>
      </w:r>
      <w:r>
        <w:rPr>
          <w:rFonts w:cs="宋体"/>
          <w:sz w:val="18"/>
          <w:szCs w:val="18"/>
        </w:rPr>
        <w:t>ISSN1683-3767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4137/53/02</w:t>
        <w:br/>
      </w:r>
      <w:r>
        <w:rPr>
          <w:rFonts w:cs="宋体"/>
          <w:sz w:val="18"/>
          <w:szCs w:val="18"/>
        </w:rPr>
        <w:t>《教育科技探索与实践》</w:t>
      </w:r>
      <w:r>
        <w:rPr>
          <w:rFonts w:cs="宋体"/>
          <w:sz w:val="18"/>
          <w:szCs w:val="18"/>
        </w:rPr>
        <w:t>ISSN1729-0759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(HK)NR4352/46/03</w:t>
        <w:br/>
      </w:r>
      <w:r>
        <w:rPr>
          <w:rFonts w:cs="宋体"/>
          <w:sz w:val="18"/>
          <w:szCs w:val="18"/>
        </w:rPr>
        <w:t>《中国素质教育理论与实践》</w:t>
      </w:r>
      <w:r>
        <w:rPr>
          <w:rFonts w:cs="宋体"/>
          <w:sz w:val="18"/>
          <w:szCs w:val="18"/>
        </w:rPr>
        <w:t>ISSN1728-3531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03-3569/gHK</w:t>
        <w:br/>
      </w:r>
      <w:r>
        <w:rPr>
          <w:rFonts w:cs="宋体"/>
          <w:sz w:val="18"/>
          <w:szCs w:val="18"/>
        </w:rPr>
        <w:t>《教育管理与科研》</w:t>
      </w:r>
      <w:r>
        <w:rPr>
          <w:rFonts w:cs="宋体"/>
          <w:sz w:val="18"/>
          <w:szCs w:val="18"/>
        </w:rPr>
        <w:t xml:space="preserve">ISSN1682-783x </w:t>
        <w:br/>
      </w:r>
      <w:r>
        <w:rPr>
          <w:rFonts w:cs="宋体"/>
          <w:sz w:val="18"/>
          <w:szCs w:val="18"/>
        </w:rPr>
        <w:t>《航空教育》</w:t>
      </w:r>
      <w:r>
        <w:rPr>
          <w:rFonts w:cs="宋体"/>
          <w:sz w:val="18"/>
          <w:szCs w:val="18"/>
        </w:rPr>
        <w:t>CN11-2548/g4</w:t>
        <w:br/>
      </w:r>
      <w:r>
        <w:rPr>
          <w:rFonts w:cs="宋体"/>
          <w:sz w:val="18"/>
          <w:szCs w:val="18"/>
        </w:rPr>
        <w:t>《现代教学与管理》</w:t>
      </w:r>
      <w:r>
        <w:rPr>
          <w:rFonts w:cs="宋体"/>
          <w:sz w:val="18"/>
          <w:szCs w:val="18"/>
        </w:rPr>
        <w:t>ISSN1683-9021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3559/111/02NR </w:t>
        <w:br/>
      </w:r>
      <w:r>
        <w:rPr>
          <w:rFonts w:cs="宋体"/>
          <w:sz w:val="18"/>
          <w:szCs w:val="18"/>
        </w:rPr>
        <w:t>《教育教学研究》</w:t>
      </w:r>
      <w:r>
        <w:rPr>
          <w:rFonts w:cs="宋体"/>
          <w:sz w:val="18"/>
          <w:szCs w:val="18"/>
        </w:rPr>
        <w:t>ISSN1002-9605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11-1038/f</w:t>
        <w:br/>
      </w:r>
      <w:r>
        <w:rPr>
          <w:rFonts w:cs="宋体"/>
          <w:sz w:val="18"/>
          <w:szCs w:val="18"/>
        </w:rPr>
        <w:t>《中国现代教育与教学研究》</w:t>
      </w:r>
      <w:r>
        <w:rPr>
          <w:rFonts w:cs="宋体"/>
          <w:sz w:val="18"/>
          <w:szCs w:val="18"/>
        </w:rPr>
        <w:t>ISSN1810-1089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CN(HK)0429NR </w:t>
        <w:br/>
      </w:r>
      <w:r>
        <w:rPr>
          <w:rFonts w:cs="宋体"/>
          <w:sz w:val="18"/>
          <w:szCs w:val="18"/>
        </w:rPr>
        <w:t>《教育教学研究》</w:t>
      </w:r>
      <w:r>
        <w:rPr>
          <w:rFonts w:cs="宋体"/>
          <w:sz w:val="18"/>
          <w:szCs w:val="18"/>
        </w:rPr>
        <w:t>ISSN1002-9605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CN11-1038/f</w:t>
        <w:br/>
      </w:r>
      <w:r>
        <w:rPr>
          <w:rFonts w:cs="宋体"/>
          <w:sz w:val="18"/>
          <w:szCs w:val="18"/>
        </w:rPr>
        <w:t>《教育新导向》</w:t>
      </w:r>
      <w:r>
        <w:rPr>
          <w:rFonts w:cs="宋体"/>
          <w:sz w:val="18"/>
          <w:szCs w:val="18"/>
        </w:rPr>
        <w:t>CN23-1340/gd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 xml:space="preserve">ISSN1005-0493 </w:t>
        <w:br/>
      </w:r>
      <w:r>
        <w:rPr>
          <w:rFonts w:cs="宋体"/>
          <w:sz w:val="18"/>
          <w:szCs w:val="18"/>
        </w:rPr>
        <w:t>《中国现代教育学报》</w:t>
      </w:r>
      <w:r>
        <w:rPr>
          <w:rFonts w:cs="宋体"/>
          <w:sz w:val="18"/>
          <w:szCs w:val="18"/>
        </w:rPr>
        <w:t xml:space="preserve">ISSN1728-581x            </w:t>
      </w:r>
      <w:r>
        <w:rPr>
          <w:rFonts w:cs="宋体"/>
          <w:sz w:val="18"/>
          <w:szCs w:val="18"/>
        </w:rPr>
        <w:t>《教育经济现管理》</w:t>
      </w:r>
      <w:r>
        <w:rPr>
          <w:rFonts w:cs="宋体"/>
          <w:sz w:val="18"/>
          <w:szCs w:val="18"/>
        </w:rPr>
        <w:t xml:space="preserve">ISSN1810-3782 </w:t>
        <w:br/>
      </w:r>
      <w:r>
        <w:rPr>
          <w:rFonts w:cs="宋体"/>
          <w:sz w:val="18"/>
          <w:szCs w:val="18"/>
        </w:rPr>
        <w:t>《中国当代教育研究》</w:t>
      </w:r>
      <w:r>
        <w:rPr>
          <w:rFonts w:cs="宋体"/>
          <w:sz w:val="18"/>
          <w:szCs w:val="18"/>
        </w:rPr>
        <w:t>ISSN1729-6528,CN03-1202/g</w:t>
        <w:br/>
      </w:r>
      <w:r>
        <w:rPr>
          <w:rFonts w:cs="宋体"/>
          <w:sz w:val="18"/>
          <w:szCs w:val="18"/>
        </w:rPr>
        <w:t>《文教研究》</w:t>
      </w:r>
      <w:r>
        <w:rPr>
          <w:rFonts w:cs="宋体"/>
          <w:sz w:val="18"/>
          <w:szCs w:val="18"/>
        </w:rPr>
        <w:t>ISSN1682-3249</w:t>
      </w:r>
    </w:p>
    <w:p>
      <w:pPr>
        <w:pStyle w:val="Style15"/>
        <w:spacing w:before="0" w:after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五、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003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月全国停办的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677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种报刊名单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（共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677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种：其中期刊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395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种，报纸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8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种）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   </w:t>
      </w:r>
      <w:r>
        <w:rPr>
          <w:b/>
          <w:bCs/>
          <w:sz w:val="20"/>
          <w:szCs w:val="20"/>
        </w:rPr>
        <w:t>一、北京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北京物价》、《北京工作》、《北京消防》、《安全技术防范》、《金盾》、《北京财会》、《北京税务》、《北京工商》、《北京地方税务公报》、《北京质量与市场》、《宣传手册》、《诤友》、《是与非》、《中国大学生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、天津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天津财税》、《天津消防》、《人与法》、《城市环境与城市生态》、《质量监督与消费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天津渤海报》、《家庭报》、《滨海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三、河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河北公报》、《科技与效益》、《特殊园丁》、《河北财会》、《大时代》、《河北审计》、《干部党员人才》、《河北党风》、《河北消防》、《经济工作导刊》、《河北税务》、《警视窗》、《探索与求是》、《相知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涿州报》、《鹿泉市报》、《沙河市报》、《河间报》、《晋州报》、《新乐市报》、《三河市报》、《遵化报》、《任丘报》、《辛集报》、《霸州市报》、《武安市报》、《丰南报》、《藁城报》、《黄骅报》、《迁安报》、《安国市报》、《北方市场消费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四、山西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消防世界》、《税收与企业》、《新闻出版交流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正气》、《支部建设》、《形势教育月刊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潞城报》、《古交日报》、《高平报》、《侯马报》、《介休报》、《霍州报》、《临汾报》、《榆次市报》、《河津日报》、《孝义报》、《忻州报》、《山西家庭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五、内蒙古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时代风纪》（汉文版）、《内蒙古宣传》（汉文版）、《内蒙古工作》、《党建与人才》、《内蒙古财会》、《草原税务》、《警察》、《内蒙古公安》、《内蒙古质量技术监督》、《内蒙古环境保护》、《党的教育》（蒙文版）、《党的教育》（农村版）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  《宁城报》、《集宁晚报》、《乌兰浩特晚报》、《海拉尔晚报》、《东胜报》、《牙克石报》、《秀水报》、《阿尔山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六、辽宁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辽宁地税公告》、《法制与文明》、《平安》、《辽宁财税》、《税务》、《东北公路》、《北方消防》、《新质量》、《市场与管理》、《经济与法》、《党员天地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理论与实践》、《党员特刊》、《干部之友》、《思想政治工作月刊》、《精神文明建设》、《党风月报》、《统战月刊》、《辽宁工作》</w:t>
      </w:r>
      <w:r>
        <w:rPr>
          <w:sz w:val="20"/>
          <w:szCs w:val="20"/>
        </w:rPr>
        <w:t>8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；《大众生活》、《青年科学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新民市报》、《瓦房店日报》、《庄河日报》、《普兰店日报》、《海城日报》、《凌海市报》、《盖州市报》、《大石桥市报》、《灯塔市报》、《调兵山报》、《开原市报》、《北票市报》、《凌源市报》、《北宁市报》、《东港日报》、《凤城市报》、《兴城日报》、《大连开发区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七、吉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吉林财税》、《吉林税务》、《中国环境管理》、《法制天地》、《消防天地》、《吉林会计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浪淘沙》、《文明导刊》、《统战纵横》、《党建经纬》、《吉林通讯》、《党员之友》</w:t>
      </w:r>
      <w:r>
        <w:rPr>
          <w:sz w:val="20"/>
          <w:szCs w:val="20"/>
        </w:rPr>
        <w:t>6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榆树报》、《公主岭日报》、《桦甸日报》、《梅河口日报》、《大安日报》、《舒兰日报》、《双辽日报》、《敦化日报》、《延吉晚报》、《珲春日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八、黑龙江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纳税向导》、《警官》、《今日法坛》、《黑龙江财会》、《工商向导》、《黑龙江农业》、《调查研究》、《黑河科技》、《质量天地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的生活》、《党员电化教育》、《统战理论研究》、《明鉴》、《文明向导》、《公仆与信访》、《新向导》、《思与行》</w:t>
      </w:r>
      <w:r>
        <w:rPr>
          <w:sz w:val="20"/>
          <w:szCs w:val="20"/>
        </w:rPr>
        <w:t>8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北安报》、《阿城报》、《肇东报》、《绥芬河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九、上海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上海消防》、《上海会计》、《上海审计》、《上海统计》、《清风》、《上海工商》、《上海财税》、《上海环境科学》、《法苑》、《人民警察》、《浦东开发》、《浦江同舟》、《班组学习与生活》、《上海精神文明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、江苏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火警》、《江苏税务》、《婚育之友》、《江苏财会》、《双拥》、《警方》、《治安》、《工作与学习》、《江苏宣传》、《江苏绿化》、《人事管理》、《行政与法制》、《挚友》、《江苏交通》、《党建导刊》、《江苏劳动保障》、《法治时代》、《倡廉》、《江苏质量》、《市场与执法》、《环境导报》、《县乡财政》、《污染防治技术》、《江苏通讯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仪征日报》、《句容日报》、《新沂日报》、《铜山日报》、《兴化日报》、《泰兴日报》、《金坛日报》、《大丰日报》、《邳州日报》、《如皋日报》、《江都日报》、《高邮日报》、《扬中日报》、《溧阳日报》、《启东日报》、《江宁日报》、《通州日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一、浙江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浙江财税与会计》、《浙江税务》、《江南警界》、《质量时刊》、《浙江消防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情系中华》、《时代先锋》、《浙江宣传》、《反腐败导刊》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；《宁波宣传》、《宁波通讯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《嵊州日报》、《淳安日报》、《海盐日报》、《武义日报》、《义乌日报》、《建德日报》、《江山日报》、《兰溪日报》、《龙泉日报》、《临安日报》、《临海日报》、《余杭日报》、《当代家庭报》、《交通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二、安徽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税收科技》、《安徽消防》、《现代交通管理》、《文化时空》、《安徽税务》、《警探》、《法制导刊》、《安徽财会》、《新商刊》、《当代建设》、《华东公路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员生活》、《安徽工作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作为省委机关刊；《安徽宣传》、《江淮风纪》、《实与虚》、《安徽统一战线》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宁国报》、《桐城报》、《界首报》、《安徽人口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三、福建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消防时刊》、《三都潮》、《福建税务》、《婚育导刊》、《警坛风云》、《福建财会》、《福建环境》、《福建方圆》、《福建统一战线》、《福建党建》、《宣传半月刊》、《文明大观》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霞浦报》、《邵武报》、《福清时报》、《永安报》、《武夷山报》、《福安报》、《长乐报》、《漳平报》、《建瓯报》、《海峡体育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</w:rPr>
        <w:t>十四、江西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环境与开发》、《江西地质》、《江西机械》、《江西交通》、《江西改革》、《统计与信息》、《江西工商》、《江西税务公报》、《警察天地》、《江西财税与会计》、《江西消防》。 《江西通讯》、《江西党建》、《学习与宣传》、《久安之路》、《党风廉政月刊》、《心桥》、《风范》合并为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后，创办一种省委机关刊，另一种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《波阳报》、《贵溪报》、《德兴报》、《瑞昌报》、《高安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五、山东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发展论坛》、《大众法制》、《山东工商行政管理》、《故事大观》、《少年天地》、《农家生活》、《现代家教》、《山东消防》、《婚育与优生》、《地方税务》、《税务纵横》、《新闻出版导刊》、《驾驶天地》、《警界》、《山东财会》、《山东环境》、《沿海经贸》、《齐鲁质量》、《明镜月刊》、《宣传月报》、《农业知识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即墨日报》、《胶州日报》、《莱西日报》、《蓬莱日报》、《青州日报》、《昌邑日报》、《诸城日报》、《安丘日报》、《高密日报》、《兖州日报》、《邹城日报》、《新泰日报》、《肥城日报》、《文登日报》、《乳山市报》、《临清日报》、《平度日报》、《荣成日报》、《龙口报》、《曲阜日报》、《章丘日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十六、河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纪检与监察》、《新世纪党建》、《文明与宣传》、《中州统战》、《新劳动》、《当代民声》、《财税与会计》、《河南税务》、《河南林业》、《南阳农业科技》、《中学生英语读写》（高中版）、《试题研究》、《鞋帽世界》、《公安月刊》、《法制世界》、《时代工商》、《河南消防》、《交通与社会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豫情时报》、《汝州晚报》、《巩义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十七、湖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价格天地》、《律师世界》、《计划与市场》、《湖北国税》、《湖北经济》、《纳税人》、《警笛》、《社保财务》、《湖北财税》、《文明指南》、《统一战线》、《领导工作研究》、《治安纵横》、《楚天风纪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大冶日报》、《钟祥日报》、《郧县日报》、《谷城日报》、《蔡甸报》、《红安报》、《老河口日报》、《京山日报》、《洪湖日报》、《江夏报》、《襄阳日报》、《丹江口日报》、《石首日报》、《南漳日报》、《安陆日报》、《枣阳日报》、《宜都报》、《宜城日报》、《汉川报》、《当阳日报》、《应城日报》、《武穴报》、《清江报》、《麻城报》、《利川日报》、《广水日报》、《松滋报》、《赤壁报》、《神农架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十八、湖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三湘风纪》、《时代财会》、《湘西科技》、《工商之友》、《时代消防》、《生命》、《湖南税务》、《人车路》、《海关与大市场》、《企业环境与管理》、《法制月刊》、《当代警察》、《税友》、《联合》、《湖南通讯》、《湖南宣传》、《当代党建》、《当代秘书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耒阳日报》、《祁阳报》、《冷水江报》、《望城报》、《湘乡报》、《临湘报》、《韶山报》、《长沙县报》、《醴陵报》、《武冈报》、《汨罗报》、《涟源报》、《沅江报》、《宁乡日报》、《环境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九、广东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广东史志》、《广东发展导刊》、《广东林业》、《广东地质》、《广东中小学英语》、《炎黄世界》、《广州党的生活》、《特区党的生活》、《广告世界》、《广东财会》、《广东财政》、《法制》、《南粤</w:t>
      </w:r>
      <w:r>
        <w:rPr>
          <w:sz w:val="20"/>
          <w:szCs w:val="20"/>
        </w:rPr>
        <w:t>119</w:t>
      </w:r>
      <w:r>
        <w:rPr>
          <w:sz w:val="20"/>
          <w:szCs w:val="20"/>
        </w:rPr>
        <w:t>》、《办税园地》、《特区财会》、《广东质量》。    《广东支部生活》、《党风》、《文明导报》、《粤海同心》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创办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党刊。   《特区理论与实践》、《经理人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广东公安报》、《广东工商报》、《法制画报》、《从化报》、《三水报》、《乐昌报》、《信宜报》、《化州报》、《英德报》、《廉江报》、《高州报》、《台山报》、《开平报》、《恩平报》、《高要报》、《雷州报》、《潮阳报》、《澄海报》、《普宁报》、《高明报》、《鹤山报》、《吴川报》、《阳春报》、《连州报》、《罗定报》、《花都报》、《惠阳日报》、《新会报》、《龙岗日报》、《南山日报》、《广州开发区报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二十、广西壮族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企业天地》、《广西税务》、《广西地方税务公报》、《南疆警事》、《大通道》、《广西会计》、《广西财政》、《广西交通科技》、《沿海环境》、《标准计量与质量》、《儿童创造》。    《广西工作》、《广西理论学习》、《宣传与文明》、《广西统一战线》、《广西调查研究》、《广西支部生活》、《广西党建》、《领导广角》、《新时代风纪》</w:t>
      </w:r>
      <w:r>
        <w:rPr>
          <w:sz w:val="20"/>
          <w:szCs w:val="20"/>
        </w:rPr>
        <w:t>9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创办</w:t>
      </w:r>
      <w:r>
        <w:rPr>
          <w:sz w:val="20"/>
          <w:szCs w:val="20"/>
        </w:rPr>
        <w:t>1</w:t>
      </w:r>
      <w:r>
        <w:rPr>
          <w:sz w:val="20"/>
          <w:szCs w:val="20"/>
        </w:rPr>
        <w:t>份党刊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宾阳日报》、《横州日报》、《鹿寨日报》、《灵山报》、《岑溪报》、《北流日报》、《桂平市报》、《宜州报》、《凭祥报》、《合山市报》、《东兴报》、《金城江报》、《百色市报》、《家庭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一、海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特区警官》。    《大特区党风》、《天涯同舟》、《特区展望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；《海南教育》、《家庭博览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儋州报》、《琼海市报》、《文昌报》、《东方市报》、《五指山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二十二、重庆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风廉政》、《消防与生活》、《重庆市地方税务公报》、《城市质量监督》、《重庆环境科学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万州日报》、《永川日报》、《合川报》、《江津报》、《南川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三、四川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风党纪月刊》、《党建之声》、《四川宣传》、《市场与发展》、《四川会计》、《金税》、《西部雅安》、《警苑》、《四川财政》、《消防纵横》、《巴蜀质量跟踪》、《四川统一战线》、《海峡两岸》、《学校思想教育文稿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郫县报》、《都江堰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四、贵州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农村经济与技术》、《贵州档案》、《贵州税务》、《人事世界》、《劳动保障指南》、《少年与法》、《贵州财政会计》、《党建交流》、《贵州党的生活》、《贵州党风廉政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兴义晚报》、《凯里晚报》、《都匀晚报》、《毕节市报》、《铜仁市报》、《仁怀市报》、《清镇报》、《思南报》、《赤水市报》、《财会时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二十五、云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云南通讯》、《云南国防》、《云南税务》、《云南交通科技》、《云南省人民政府公报》、《云南消防》、《云南财政与会计》、《云南地税公报》、《云南纪检监察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开远日报》、《安宁市报》、《个旧报》、《大理市报》、《宣威报》、《瑞丽报》、《思茅市报》、《昭通市报》、《东川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二十六、西藏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西藏公安》、《西藏纪检监察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七、陕西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税收与社会》、《民情与信访》、《统计与社会》、《陕西环境》、《智囊》、《工商与市场》、《质量跟踪》、《消防导刊》、《农友》。    《机关党的工作》、《党风与廉政》、《宣传向导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《合阳报》、《富平报》、《长安报》、《三原报》、《韩城报》、《华山报》、《兴平报》、《商州报》、《人生导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八、甘肃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甘肃农村科技》、《质量指南》、《甘肃环境研究与监测》、《甘肃税务》、《消防月刊》、《廉政大视野》、《组织人事学研究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平凉时报》、《敦煌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二十九、青海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税务学习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青海学刊》、《昆仑之剑》、《西部发展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三十、宁夏回族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宁夏政府公报》、《西部社会》。    《党风建设》、《当代宁夏》、《党建论坛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《宁夏科技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三十一、新疆维吾尔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新疆消防》、《新疆税务》、《新疆税务》（维）、《新疆乡镇企业》、《新疆乡镇企业》（维）、《人与社会》、《新疆价格信息》、《新疆投资与建设》、《法治纵横》、《法治纵横》（哈）、《法治纵横》（维）、《司法业务选译》（维）、《西部法苑》、《现代质量》、《现代质量》（维）、《兵团纪检监察》。        《新疆支部生活》、《新疆支部生活》（哈）、《新疆支部生活》（维）、《新疆支部生活》（蒙）、《新疆宣传》、《新疆宣传》（维）、《新疆党风》、《新疆党风》（维）、《新疆党建》</w:t>
      </w:r>
      <w:r>
        <w:rPr>
          <w:sz w:val="20"/>
          <w:szCs w:val="20"/>
        </w:rPr>
        <w:t>9</w:t>
      </w:r>
      <w:r>
        <w:rPr>
          <w:sz w:val="20"/>
          <w:szCs w:val="20"/>
        </w:rPr>
        <w:t>种期刊合并后创办党刊，以维、汉、哈、蒙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文字出版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纳税导报》、《奎屯报》（汉哈）、《莎车报》（汉维）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中央国家机关期刊停办名单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：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中国公务员》、《中国转业军官》、《微电子技术》、《人民信访》、《国家环保总局公报》、《港澳参考》、《中华人民共和国人事部公报》、《中国审计信息与方法》、《中国机构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</w:t>
      </w:r>
      <w:r>
        <w:rPr>
          <w:sz w:val="20"/>
          <w:szCs w:val="20"/>
        </w:rPr>
        <w:t xml:space="preserve">《人民日报》 </w:t>
      </w:r>
      <w:r>
        <w:rPr>
          <w:sz w:val="20"/>
          <w:szCs w:val="20"/>
        </w:rPr>
        <w:t>2003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8</w:t>
      </w:r>
      <w:r>
        <w:rPr>
          <w:sz w:val="20"/>
          <w:szCs w:val="20"/>
        </w:rPr>
        <w:t>日 第二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44:00Z</dcterms:created>
  <dc:creator>hh</dc:creator>
  <dc:description/>
  <dc:language>en-US</dc:language>
  <cp:lastModifiedBy>Administrator</cp:lastModifiedBy>
  <dcterms:modified xsi:type="dcterms:W3CDTF">2014-10-17T01:02:14Z</dcterms:modified>
  <cp:revision>2</cp:revision>
  <dc:subject/>
  <dc:title>非法杂志及停办杂志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